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AMBO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National Championship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U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pril 12, 200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ROOKLYN NY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port center TIGER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/>
      </w:pPr>
      <w:r>
        <w:rPr/>
        <w:t>НАЦИОНАЛЬНЫЙ ЧЕМПИОН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ША по САМБ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 апреля, 200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езультаты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u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ISA  CLUB   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, 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MA  CLUB   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. Laudicina, I. Chernyako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CTORY  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Schoolboys  division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юноши</w:t>
      </w:r>
      <w:r>
        <w:rPr>
          <w:lang w:val="en-US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1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x Gregor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Laudici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endon Wals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Laudicina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32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ex Valit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xim Landvig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54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mitriy Perki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MA  NJ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Laudici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m Dorse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 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Kuliko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ex Fushte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Reykhshtat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Espoir division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молодёжь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-</w:t>
      </w:r>
      <w:r>
        <w:rPr/>
        <w:t xml:space="preserve"> lbs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x Yelyshktvi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m Oechsl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Kulikov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>Seniors division</w:t>
      </w:r>
    </w:p>
    <w:p>
      <w:pPr>
        <w:pStyle w:val="Normal"/>
        <w:jc w:val="center"/>
        <w:rPr/>
      </w:pPr>
      <w:r>
        <w:rPr/>
        <w:t>(взрослы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9.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dim Rusan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TORY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Sverd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leg Churil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oman Gol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. Sharkansky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80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ctor Tatark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A.A.OLYMPIC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Sharkansk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ichael Ostrowsk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ro Fight  (TN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lad Kuliko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98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dim Purygi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 Syamiuli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leg Savitsk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de Rose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220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ouglas  Fourn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on Rush  (L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ristopher Verdo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Fight House NY</w:t>
              </w:r>
            </w:hyperlink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. Barakov, </w:t>
            </w:r>
            <w:hyperlink r:id="rId3">
              <w:r>
                <w:rPr>
                  <w:rStyle w:val="InternetLink"/>
                  <w:lang w:val="en-US"/>
                </w:rPr>
                <w:t>D. Rudman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oel Montgomer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imate Samb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 Kulikov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eterans division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ветераны</w:t>
      </w:r>
      <w:r>
        <w:rPr>
          <w:lang w:val="en-US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49.5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egory Brynzil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SA N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 Sharkansky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3 lbs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792"/>
        <w:gridCol w:w="27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ub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u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obert Laudicin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MA N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 Chernyako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taliy Shapiro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 Francisco  (CA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 Teytelbaum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 L.  POLYAKOV</w:t>
      </w:r>
    </w:p>
    <w:p>
      <w:pPr>
        <w:pStyle w:val="Normal"/>
        <w:rPr>
          <w:lang w:val="en-US"/>
        </w:rPr>
      </w:pPr>
      <w:r>
        <w:rPr>
          <w:lang w:val="en-US"/>
        </w:rPr>
        <w:t>President, American Sambo Feder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1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  <w:t>The information is provided by the USA Sambo Federation</w:t>
      </w:r>
    </w:p>
    <w:p>
      <w:pPr>
        <w:pStyle w:val="Normal"/>
        <w:rPr/>
      </w:pPr>
      <w:r>
        <w:rPr>
          <w:sz w:val="22"/>
          <w:szCs w:val="16"/>
          <w:lang w:val="en-US"/>
        </w:rPr>
        <w:t xml:space="preserve">Published on the website “SAMBO wrestling” ( </w:t>
      </w:r>
      <w:hyperlink r:id="rId4">
        <w:r>
          <w:rPr>
            <w:rStyle w:val="InternetLink"/>
            <w:sz w:val="22"/>
            <w:szCs w:val="16"/>
            <w:lang w:val="en-US"/>
          </w:rPr>
          <w:t>http://www.sambo.spb.ru</w:t>
        </w:r>
      </w:hyperlink>
      <w:r>
        <w:rPr>
          <w:sz w:val="22"/>
          <w:szCs w:val="16"/>
          <w:lang w:val="en-US"/>
        </w:rPr>
        <w:t xml:space="preserve"> ) 7.09.2003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sworld/usa/ny_fighthouse/ny_fighthouse.htm" TargetMode="External"/><Relationship Id="rId3" Type="http://schemas.openxmlformats.org/officeDocument/2006/relationships/hyperlink" Target="http://www.sambo.spb.ru/master/16/rudman.htm" TargetMode="External"/><Relationship Id="rId4" Type="http://schemas.openxmlformats.org/officeDocument/2006/relationships/hyperlink" Target="http://www.sambo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3:30:00Z</dcterms:created>
  <dc:creator>USA Sambo Federation</dc:creator>
  <dc:description>The information is provided by the USA Sambo Federation
Published on the website “SAMBO wrestling” ( http://www.sambo.spb.ru ) 7.09.2003
</dc:description>
  <cp:keywords>usa sambo national 2003</cp:keywords>
  <dc:language>en-US</dc:language>
  <cp:lastModifiedBy>"Борьба САМБО" www.sambo.spb.ru</cp:lastModifiedBy>
  <dcterms:modified xsi:type="dcterms:W3CDTF">2003-09-14T14:47:00Z</dcterms:modified>
  <cp:revision>20</cp:revision>
  <dc:subject>Competition</dc:subject>
  <dc:title>SAMBO  National Championship \ USA April 12, 2003</dc:title>
</cp:coreProperties>
</file>