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AMBO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National Championship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SA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March</w:t>
      </w:r>
      <w:r>
        <w:rPr>
          <w:b/>
          <w:bCs/>
        </w:rPr>
        <w:t xml:space="preserve"> 16,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lang w:val="en-US"/>
        </w:rPr>
        <w:t>IX</w:t>
      </w:r>
      <w:r>
        <w:rPr/>
        <w:t xml:space="preserve"> НАЦИОНАЛЬНЫЙ ЧЕМПИОН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ША по САМБО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16</w:t>
      </w:r>
      <w:r>
        <w:rPr>
          <w:b/>
          <w:bCs/>
        </w:rPr>
        <w:t xml:space="preserve"> марта, 200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езультаты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u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ctory Club – 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ISA   Club - 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Sharkansky, T. Syamiu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lentown Athletics - 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. Kocher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Juni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8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irill Koushensk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shmael Hens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entown Athletics P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. Kocher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06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ksim Loudig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Schoolboys division</w:t>
      </w:r>
    </w:p>
    <w:p>
      <w:pPr>
        <w:pStyle w:val="Normal"/>
        <w:rPr/>
      </w:pPr>
      <w:r>
        <w:rPr/>
        <w:t>11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rry Avi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entown Athletics P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. Koc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onid Liberma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Young age</w:t>
      </w:r>
    </w:p>
    <w:p>
      <w:pPr>
        <w:pStyle w:val="Normal"/>
        <w:rPr/>
      </w:pPr>
      <w:r>
        <w:rPr/>
        <w:t>11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ul Carnicell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bo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Carnicella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Elite and Cadet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23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bby Philip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entown Athletics P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. Koc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muel Vizelti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32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mitry Eremtchou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mitry Verni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43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rat Syamiuli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. Sharkansky, T. Syamiu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ris Ruban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ex Belokopyty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54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ichael Gertburg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lya Gorba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6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mothy Orchs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imate Sambo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V. Kuliko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mitriy Perki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 Laudicin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78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gdan Reykhshta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Over 178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atoly Kutik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Seniors and Espoir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oman Goli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Sharkansk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rank A Pietropin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ial Arts C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63</w:t>
      </w:r>
      <w:r>
        <w:rPr/>
        <w:t xml:space="preserve">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x Yelyashkevic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Sharkansk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leg Uruymag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 Syamiuli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180,5</w:t>
      </w:r>
      <w:r>
        <w:rPr/>
        <w:t xml:space="preserve">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hassan Baie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HOCO M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lad Kulik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imate Sambo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Kuliko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rgei Volobove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 Syamiulin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98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ctor Tatarki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A Olympic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Bezrukov (R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ouglas Fourna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isian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tom Rus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rk Kitor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ial Arts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220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leg Savitsk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De Ro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an Berrto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 Laudicina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Over 220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mes Ozori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amamoto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Ozori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ter Sfa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ial Arts C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eterans divis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63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taly Shapir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 Francisco  (CA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. Teytelbaum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80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hassan Baie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sachusets TOHOK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8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evgeniy Tkachenk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GER  (NY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Sverdlin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 L.  POLYAKOV</w:t>
      </w:r>
    </w:p>
    <w:p>
      <w:pPr>
        <w:pStyle w:val="Normal"/>
        <w:rPr>
          <w:lang w:val="en-US"/>
        </w:rPr>
      </w:pPr>
      <w:r>
        <w:rPr>
          <w:lang w:val="en-US"/>
        </w:rPr>
        <w:t>President, American Sambo Feder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1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  <w:t>The information is provided by the USA Sambo Federation</w:t>
      </w:r>
    </w:p>
    <w:p>
      <w:pPr>
        <w:pStyle w:val="Normal"/>
        <w:rPr/>
      </w:pPr>
      <w:r>
        <w:rPr>
          <w:sz w:val="22"/>
          <w:szCs w:val="16"/>
          <w:lang w:val="en-US"/>
        </w:rPr>
        <w:t xml:space="preserve">Published on the website “SAMBO wrestling” ( </w:t>
      </w:r>
      <w:hyperlink r:id="rId2">
        <w:r>
          <w:rPr>
            <w:rStyle w:val="InternetLink"/>
            <w:sz w:val="22"/>
            <w:szCs w:val="16"/>
            <w:lang w:val="en-US"/>
          </w:rPr>
          <w:t>http://www.sambo.spb.ru</w:t>
        </w:r>
      </w:hyperlink>
      <w:r>
        <w:rPr>
          <w:sz w:val="22"/>
          <w:szCs w:val="16"/>
          <w:lang w:val="en-US"/>
        </w:rPr>
        <w:t xml:space="preserve"> ) 21.09.2003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4:26:00Z</dcterms:created>
  <dc:creator>USA Sambo Federation</dc:creator>
  <dc:description>The information is provided by the USA Sambo Federation
Published on the website “SAMBO wrestling” ( http://www.sambo.spb.ru ) 21.09.2003
</dc:description>
  <cp:keywords>usa sambo national 2002</cp:keywords>
  <dc:language>en-US</dc:language>
  <cp:lastModifiedBy>komp</cp:lastModifiedBy>
  <dcterms:modified xsi:type="dcterms:W3CDTF">2003-09-21T14:27:00Z</dcterms:modified>
  <cp:revision>3</cp:revision>
  <dc:subject>Competition</dc:subject>
  <dc:title>SAMBO  National Championship \ USA March16, 2002</dc:title>
</cp:coreProperties>
</file>