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-82550</wp:posOffset>
                </wp:positionV>
                <wp:extent cx="1735455" cy="12725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5455" cy="127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“</w:t>
                            </w:r>
                            <w:r>
                              <w:rPr/>
                              <w:t>УТВЕРЖДАЮ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зидент федерации самбо Санкт-Петербурга и Ленинград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виков А. 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5pt;height:100.2pt;mso-wrap-distance-left:7.05pt;mso-wrap-distance-right:7.05pt;mso-wrap-distance-top:0pt;mso-wrap-distance-bottom:0pt;margin-top:-6.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“</w:t>
                      </w:r>
                      <w:r>
                        <w:rPr/>
                        <w:t>УТВЕРЖДАЮ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зидент федерации самбо Санкт-Петербурга и Ленинград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овиков А. В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>о проведении открытых первенств и чемпионатов Санкт-Петербурга по самбо на 2001 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ли и задачи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вышение спортивного мастерства самбистов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пуляризация борьбы самбо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крепление дружеских и спортивных связей между спортсменами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омплектование сборных команд города по самбо по различным возрастам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ыполнение разрядных норматив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и время проведения соревнований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оревнования проводятся в один день согласно срокам, указанным в календаре соревнований Федерации самбо Санкт-Петербург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звешивание спортсменов с 10.00 до 11.00, начало соревнований в 12.00, первенство города по младшим юношам проводится по другому графику: взвешивание с 9.00 до 10.00, начало соревнований в 11.00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астники соревнований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оревнования проводятся в возрастных группах, указанных в Правилах соревнований, участники младшей возрастной группы могут участвовать в соревнованиях следующей старшей возрастной группы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опуск участников осуществляется на основании заявки установленной Правилами формы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а взвешивании участник предъявляет любой документ с фотографией, удостоверяющей личность или членский билет Федерации самбо Санкт-Петербург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есовые категории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юноши 1987 – 88 г.р.: 28 кг, 30 кг, 32 кг, 35 кг, 38 кг, 41 кг, 45 кг, 49 кг, 53 кг, 57 кг, 62 кг, 67 кг, + 67 кг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юноши 1985 – 86 г.р.: 38 кг, 40 кг, 42 кг, 45 кг, 48 кг, 51 кг, 55 кг, 59 кг, 63 кг, 68 кг, 73 кг, 78 кг, +78 кг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юноши 1983 – 84 г.р.: 48 кг, 52 кг, 56 кг, 60 кг, 65 кг, 70 кг, 75 кг, 81 кг, 87 кг, +87 кг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юниоры 1981 – 82 г.р.: 48 кг, 52 кг, 57 кг, 62 кг, 68 кг, 74 кг, 82 кг, 90 кг, 100 кг, +100 кг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мужчины 1982 г.р. и старше: 52 кг, 57 кг, 62 кг, 68 кг, 74 кг, 82 кг, 90 кг, 100 кг, +100 кг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женщины 1982 г.р. и старше: 48 кг, 52 кг, 56 кг, 60 кг, 64 кг, 68 кг, 72 кг, 80 кг, +80 к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истема и способ проведения соревнований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оревнования проводятся по системе с выбыванием и дополнительными схватками, с утешением от полуфиналист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уководство проведением соревнований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щее руководство проведением соревнований осуществляет Федерация самбо Санкт-Петербурга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епосредственное руководство соревнованиями осуществляет судейская коллегия, утвержденная Федерацией самбо Санкт-Петербург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олнительные условия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ля участия в соревнованиях участник обязан уплатить стартовый взнос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азмер стартового взноса устанавливается в размере, равном 2х-кратному годовому членскому взносу в Федерацию самбо Санкт-Петербурга для соответствующего возраста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ля членов Федерации самбо Санкт-Петербурга, уплативших годовой членский взнос, стартовый взнос устанавливается в размере 50 % от суммы стартового взноса, установленного для спортсменов, не являющихся членами Федерации самбо Санкт-Петербурга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 участии спортсменов младшей возрастной группы в соревнованиях старшей возрастной группы стартовый взнос устанавливается соответствующим старшей возрастной группы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2000 г. устанавливается следующий размер годового членского взноса: младший и средний возраст: 20 руб., остальные: 30 руб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аждая команда, выставляющая более 5 участников, обязана предоставить судью в форме, установленной Правилами соревнований. Команда, не предоставившая судью, обязана уплатить штраф в размере 3х-кратного стартового взнос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ходы, связанные с командированием участников, несут командирующие организации. Расходы по проведению соревнований несет Федерация самбо Санкт-Петербур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НАСТОЯЩЕЕ ПОЛОЖЕНИЕ ЯВЛЯЕТСЯ ВЫЗОВОМ НА СОРЕВНОВАНИЯ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99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numFmt w:val="none"/>
      <w:suff w:val="nothing"/>
      <w:lvlText w:val=""/>
      <w:lvlJc w:val="left"/>
      <w:pPr>
        <w:tabs>
          <w:tab w:val="num" w:pos="0"/>
        </w:tabs>
        <w:ind w:left="568" w:hanging="284"/>
      </w:pPr>
      <w:rPr>
        <w:rFonts w:ascii="Symbol" w:hAnsi="Symbol" w:cs="Symbol"/>
      </w:rPr>
    </w:lvl>
    <w:lvl w:ilvl="2">
      <w:start w:val="1"/>
      <w:numFmt w:val="none"/>
      <w:suff w:val="nothing"/>
      <w:lvlText w:val=""/>
      <w:lvlJc w:val="left"/>
      <w:pPr>
        <w:tabs>
          <w:tab w:val="num" w:pos="928"/>
        </w:tabs>
        <w:ind w:left="907" w:hanging="339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7T06:34:00Z</dcterms:created>
  <dc:creator>Михаил В. Акимов</dc:creator>
  <dc:description/>
  <dc:language>en-US</dc:language>
  <cp:lastModifiedBy>Michael V. Akimov</cp:lastModifiedBy>
  <cp:lastPrinted>2000-12-17T11:22:00Z</cp:lastPrinted>
  <dcterms:modified xsi:type="dcterms:W3CDTF">2000-12-17T08:25:00Z</dcterms:modified>
  <cp:revision>9</cp:revision>
  <dc:subject/>
  <dc:title>“УТВЕРЖДАЮ”</dc:title>
</cp:coreProperties>
</file>