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мпионата мира по самб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мужч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-10 ноября 2003 г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Санкт-Петербург (Росс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Indent"/>
        <w:numPr>
          <w:ilvl w:val="1"/>
          <w:numId w:val="9"/>
        </w:numPr>
        <w:rPr/>
      </w:pPr>
      <w:r>
        <w:rPr/>
        <w:t>Чемпионат проводится в соответствии с действующими правилами по спортивному самбо и регламентами ФИАС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Чемпионат будет организован и проведен Международной федерацией любительского самбо (ФИАС) и оргкомитетом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Чемпионат проводится с целью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ропаганды и развития самбо в мире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Укрепления международных спортивных свя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Дата и место проведения.</w:t>
      </w:r>
    </w:p>
    <w:p>
      <w:pPr>
        <w:pStyle w:val="TextBodyIndent"/>
        <w:numPr>
          <w:ilvl w:val="1"/>
          <w:numId w:val="9"/>
        </w:numPr>
        <w:rPr/>
      </w:pPr>
      <w:r>
        <w:rPr/>
        <w:t>Соревнования состоятся в период с 6 по 10 ноября 2003 года в городе Санкт-Петербурге, «Дворец Спорта», Проспект Пятилеток, дом 1 (Росс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Условия участия.</w:t>
      </w:r>
    </w:p>
    <w:p>
      <w:pPr>
        <w:pStyle w:val="TextBody"/>
        <w:numPr>
          <w:ilvl w:val="1"/>
          <w:numId w:val="9"/>
        </w:numPr>
        <w:rPr/>
      </w:pPr>
      <w:r>
        <w:rPr/>
        <w:t>Принять участие в чемпионате могут спортсмены национальных команд, федерации стран которых являются членами ФИАС, уплатившими годовые взнос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фициальный состав делегаци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портсмены – 9 человек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1 руководитель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1 тренер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1 врач;</w:t>
      </w:r>
    </w:p>
    <w:p>
      <w:pPr>
        <w:pStyle w:val="Normal"/>
        <w:ind w:left="708" w:hanging="0"/>
        <w:jc w:val="both"/>
        <w:rPr/>
      </w:pPr>
      <w:r>
        <w:rPr>
          <w:b/>
          <w:bCs/>
          <w:i/>
          <w:iCs/>
        </w:rPr>
        <w:t>Итого:</w:t>
      </w:r>
      <w:r>
        <w:rPr/>
        <w:t xml:space="preserve"> 12 человек.</w:t>
      </w:r>
    </w:p>
    <w:p>
      <w:pPr>
        <w:pStyle w:val="TextBody"/>
        <w:numPr>
          <w:ilvl w:val="1"/>
          <w:numId w:val="9"/>
        </w:numPr>
        <w:rPr/>
      </w:pPr>
      <w:r>
        <w:rPr/>
        <w:t>Предварительные заявки с указанием количественного состава должны поступить в адрес Всероссийской федерации самбо до 1 октября 2003 года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оименный состав делегации, для оформления виз должен поступить в адрес Федерации до 5 октября 2003 года, где должно быть указано: Ф.И.О., дата рождения, номер паспорта, место работы и должность, адрес, дата прилёта и выл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Технические условия соревнований.</w:t>
      </w:r>
    </w:p>
    <w:p>
      <w:pPr>
        <w:pStyle w:val="TextBodyIndent"/>
        <w:numPr>
          <w:ilvl w:val="1"/>
          <w:numId w:val="9"/>
        </w:numPr>
        <w:rPr/>
      </w:pPr>
      <w:r>
        <w:rPr/>
        <w:t>Соревнования будут проводиться в соответствии с Правилами ФИАС в следующих весовых категориях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ужчины 52, 57, 62, 68, 74, 82, 90, 100, +100 кг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аждый спортсмен должен пройти медицинский осмотр за 3 дня до выезда из своей страны на Чемпионат Мира, результаты медицинского осмотра должны быть отмечены в лицензии борца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аждый спортсмен должен пройти медицинский осмотр, проводящийся за 1 час до взвешивания и предоставить медицинскую страховку на соревновани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Всем участникам спортивных делегаций Оргкомитет гарантирует оказание первой медицинской помощ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омандные места определяются в соответствии с количеством очков, заработанных в индивидуальной классификаци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Личное первенство проводится по системе с выбыванием и утешительными встречами от полуфиналистов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Руководители команд должны представить в Секретариат соревнований следующие документы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явку по весовым категориям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аспорт, удостоверяющий гражданство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Лицензию ФИАС с отметкой об уплате годового взноса Федераци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Государственный флаг 1х2 м и аудиокассету с государственным гимном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Все участники, тренеры, судьи и представители должны иметь страховку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 судейству соревнований допускаются судьи международной категор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ограмма соревнований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6 ноября 2003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езд, размещение, мандатная комиссия, совещание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7 ноября 2003 г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15.00-16.00</w:t>
      </w:r>
      <w:r>
        <w:rPr/>
        <w:t xml:space="preserve"> – взвешивание весовых категорий 52 кг, 62 кг, 74 кг, 100 кг, св. 100 кг</w:t>
      </w:r>
    </w:p>
    <w:p>
      <w:pPr>
        <w:pStyle w:val="TextBodyIndent"/>
        <w:rPr/>
      </w:pPr>
      <w:r>
        <w:rPr>
          <w:b/>
          <w:bCs/>
          <w:i/>
          <w:iCs/>
        </w:rPr>
        <w:t>16.00-17.00</w:t>
      </w:r>
      <w:r>
        <w:rPr/>
        <w:t xml:space="preserve"> – жеребьёвка</w:t>
      </w:r>
    </w:p>
    <w:p>
      <w:pPr>
        <w:pStyle w:val="TextBodyIndent"/>
        <w:rPr/>
      </w:pPr>
      <w:r>
        <w:rPr>
          <w:b/>
          <w:bCs/>
          <w:i/>
          <w:iCs/>
        </w:rPr>
        <w:t>18.00</w:t>
      </w:r>
      <w:r>
        <w:rPr/>
        <w:t xml:space="preserve"> – празднование 65-летия самбо</w:t>
      </w:r>
    </w:p>
    <w:p>
      <w:pPr>
        <w:pStyle w:val="TextBodyIndent"/>
        <w:rPr>
          <w:u w:val="single"/>
        </w:rPr>
      </w:pPr>
      <w:r>
        <w:rPr>
          <w:u w:val="single"/>
        </w:rPr>
        <w:t>8 ноября 2003 г.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10.00-14.00 </w:t>
      </w:r>
      <w:r>
        <w:rPr/>
        <w:t>– предварительные соревнования</w:t>
      </w:r>
    </w:p>
    <w:p>
      <w:pPr>
        <w:pStyle w:val="TextBodyIndent"/>
        <w:rPr/>
      </w:pPr>
      <w:r>
        <w:rPr>
          <w:b/>
          <w:bCs/>
          <w:i/>
          <w:iCs/>
        </w:rPr>
        <w:t>15.00-16.00</w:t>
      </w:r>
      <w:r>
        <w:rPr/>
        <w:t xml:space="preserve"> – взвешивание весовых категорий 57 кг, 68 кг, 82 кг, 100 кг и жеребьёвка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18.00 </w:t>
      </w:r>
      <w:r>
        <w:rPr/>
        <w:t xml:space="preserve">– открытие чемпионата, полуфинальные и финальные поединки весовых категорий   52 кг, 62 кг, 74 кг, 90 кг, св. 100 кг. </w:t>
      </w:r>
    </w:p>
    <w:p>
      <w:pPr>
        <w:pStyle w:val="TextBodyIndent"/>
        <w:rPr/>
      </w:pPr>
      <w:r>
        <w:rPr/>
        <w:t>Награждение призёров.</w:t>
      </w:r>
    </w:p>
    <w:p>
      <w:pPr>
        <w:pStyle w:val="TextBodyIndent"/>
        <w:rPr>
          <w:u w:val="single"/>
        </w:rPr>
      </w:pPr>
      <w:r>
        <w:rPr>
          <w:u w:val="single"/>
        </w:rPr>
        <w:t>9 ноября 2003 г.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10.00-14.00 </w:t>
      </w:r>
      <w:r>
        <w:rPr/>
        <w:t>– предварительные соревнования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18.00 </w:t>
      </w:r>
      <w:r>
        <w:rPr/>
        <w:t>– полуфинальные и финальные поединки весовых категорий 57 кг, 68 кг, 82 кг, 100 кг.</w:t>
      </w:r>
    </w:p>
    <w:p>
      <w:pPr>
        <w:pStyle w:val="TextBodyIndent"/>
        <w:rPr/>
      </w:pPr>
      <w:r>
        <w:rPr/>
        <w:t>Награждение призёров.</w:t>
      </w:r>
    </w:p>
    <w:p>
      <w:pPr>
        <w:pStyle w:val="TextBodyIndent"/>
        <w:rPr/>
      </w:pPr>
      <w:r>
        <w:rPr/>
        <w:t>Официальная церемония закрытия Чемпионата.</w:t>
      </w:r>
    </w:p>
    <w:p>
      <w:pPr>
        <w:pStyle w:val="TextBodyIndent"/>
        <w:rPr>
          <w:u w:val="single"/>
        </w:rPr>
      </w:pPr>
      <w:r>
        <w:rPr>
          <w:u w:val="single"/>
        </w:rPr>
        <w:t>10 ноября 2003 г.</w:t>
      </w:r>
    </w:p>
    <w:p>
      <w:pPr>
        <w:pStyle w:val="TextBodyIndent"/>
        <w:rPr/>
      </w:pPr>
      <w:r>
        <w:rPr/>
        <w:t>Отъезд делегаций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6. Награждение победителей и призёро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ризовой фонд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 xml:space="preserve">Спортсмены, занявшие призовые места награждаются золотыми, серебряными и бронзовыми медалями и ценными подарками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Денежное вознаграждение спортсменов составляет:</w:t>
      </w:r>
    </w:p>
    <w:p>
      <w:pPr>
        <w:pStyle w:val="TextBodyIndent"/>
        <w:ind w:left="360" w:firstLine="348"/>
        <w:rPr/>
      </w:pPr>
      <w:r>
        <w:rPr/>
        <w:t>1 место – 2000 дол. США (рублёвый эквивалент)</w:t>
      </w:r>
    </w:p>
    <w:p>
      <w:pPr>
        <w:pStyle w:val="TextBodyIndent"/>
        <w:ind w:left="360" w:firstLine="348"/>
        <w:rPr/>
      </w:pPr>
      <w:r>
        <w:rPr/>
        <w:t>2 место – 1300 дол. США (рублёвый эквивалент)</w:t>
      </w:r>
    </w:p>
    <w:p>
      <w:pPr>
        <w:pStyle w:val="TextBodyIndent"/>
        <w:ind w:left="360" w:firstLine="348"/>
        <w:rPr/>
      </w:pPr>
      <w:r>
        <w:rPr/>
        <w:t>3 место – 700 дол. США (рублёвый эквивалент)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jc w:val="center"/>
        <w:rPr>
          <w:b/>
          <w:b/>
          <w:bCs/>
        </w:rPr>
      </w:pPr>
      <w:r>
        <w:rPr>
          <w:b/>
          <w:bCs/>
        </w:rPr>
        <w:t>7. Официальные церемони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Участники принимают участие в официальных церемониях Чемпионата Мир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В честь победителей будут исполнены государственные гимны стран и подъём национального фл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Финансовые условия.</w:t>
      </w:r>
    </w:p>
    <w:p>
      <w:pPr>
        <w:pStyle w:val="TextBody"/>
        <w:numPr>
          <w:ilvl w:val="1"/>
          <w:numId w:val="8"/>
        </w:numPr>
        <w:rPr/>
      </w:pPr>
      <w:r>
        <w:rPr/>
        <w:t>Оргкомитет Чемпионата принимает за свой счёт с 6 по 10 ноября 2003 года все национальные федерации (обеспечивает их питанием, проживанием, транспортом, памятной и сувенирной продукцией), согласно вызова Всероссийской федерации самбо. Свыше официального вызова, каждый член делегации обязан внести в оргкомитет Чемпионата взнос в размере 50 долл. США в день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уководители спортивных делегаций должны решить все финансовые обязательства с Оргкомитетом в день приезда и выполнить все требования аккреди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Проживание, питание, транспор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8"/>
        </w:numPr>
        <w:rPr/>
      </w:pPr>
      <w:r>
        <w:rPr/>
        <w:t xml:space="preserve"> </w:t>
      </w:r>
      <w:r>
        <w:rPr/>
        <w:t>Все участники чемпионата размещаются в гостиницах г. Санкт-Петербург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Все участники чемпионата обеспечиваются 3-х разовым питанием в ресторане при гостинице, где проживаю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0. Разное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. Все участники чемпионата мира будут обеспечены визовой поддержкой, необходимой для получения виз в Посольствах и Генеральных консульствах Росс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. Текущая корреспонденция, снизанная с Чемпионатом Мира, должна быть отправлена во Всероссийскую федерацию самб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Координаты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Всероссийская федерация самбо:</w:t>
      </w:r>
      <w:r>
        <w:rPr/>
        <w:t xml:space="preserve"> Россия, 119992, Москва,</w:t>
      </w:r>
    </w:p>
    <w:p>
      <w:pPr>
        <w:pStyle w:val="Normal"/>
        <w:ind w:left="360" w:hanging="0"/>
        <w:jc w:val="both"/>
        <w:rPr/>
      </w:pPr>
      <w:r>
        <w:rPr/>
        <w:t>Лужнецкая наб., 8,</w:t>
      </w:r>
    </w:p>
    <w:p>
      <w:pPr>
        <w:pStyle w:val="Normal"/>
        <w:ind w:left="360" w:hanging="0"/>
        <w:jc w:val="both"/>
        <w:rPr/>
      </w:pPr>
      <w:r>
        <w:rPr/>
        <w:t>тел/факс: +7 (095) 725-46-83, т: +7 (095) 261-91-12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ргкомитет:</w:t>
      </w:r>
      <w:r>
        <w:rPr/>
        <w:t xml:space="preserve"> Россия, 197022, г. Санкт-Петербург, Каменноостровский пр., д. 68, офис №302.</w:t>
      </w:r>
    </w:p>
    <w:p>
      <w:pPr>
        <w:pStyle w:val="Normal"/>
        <w:ind w:left="360" w:hanging="0"/>
        <w:jc w:val="both"/>
        <w:rPr/>
      </w:pPr>
      <w:r>
        <w:rPr/>
        <w:t>тел</w:t>
      </w:r>
      <w:r>
        <w:rPr>
          <w:lang w:val="en-US"/>
        </w:rPr>
        <w:t>/</w:t>
      </w:r>
      <w:r>
        <w:rPr/>
        <w:t>факс: +7 (812) 234-98-93, т: +7 (812) 972-00-9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Информация предоставлена Федерацией САМБО г. Санкт-Петербурга</w:t>
      </w:r>
    </w:p>
    <w:p>
      <w:pPr>
        <w:pStyle w:val="TextBodyIndent"/>
        <w:rPr/>
      </w:pPr>
      <w:r>
        <w:rPr>
          <w:sz w:val="20"/>
        </w:rPr>
        <w:t>Опубликовано на сайте «Борьба САМБО» (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ambo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) 29.08.2003 г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bullet"/>
      <w:lvlText w:val=""/>
      <w:lvlJc w:val="left"/>
      <w:pPr>
        <w:tabs>
          <w:tab w:val="num" w:pos="1091"/>
        </w:tabs>
        <w:ind w:left="729" w:firstLine="2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bullet"/>
      <w:lvlText w:val=""/>
      <w:lvlJc w:val="left"/>
      <w:pPr>
        <w:tabs>
          <w:tab w:val="num" w:pos="1091"/>
        </w:tabs>
        <w:ind w:left="729" w:firstLine="2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bullet"/>
      <w:lvlText w:val=""/>
      <w:lvlJc w:val="left"/>
      <w:pPr>
        <w:tabs>
          <w:tab w:val="num" w:pos="1091"/>
        </w:tabs>
        <w:ind w:left="729" w:firstLine="2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bullet"/>
      <w:lvlText w:val=""/>
      <w:lvlJc w:val="left"/>
      <w:pPr>
        <w:tabs>
          <w:tab w:val="num" w:pos="1091"/>
        </w:tabs>
        <w:ind w:left="729" w:firstLine="2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2"/>
        </w:tabs>
        <w:ind w:left="782" w:hanging="4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bullet"/>
      <w:lvlText w:val=""/>
      <w:lvlJc w:val="left"/>
      <w:pPr>
        <w:tabs>
          <w:tab w:val="num" w:pos="729"/>
        </w:tabs>
        <w:ind w:left="729" w:hanging="369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8:20:00Z</dcterms:created>
  <dc:creator>Федерация САМБО г. Санкт-Петербурга</dc:creator>
  <dc:description>Опубликована на сайте: 29.08.2003
Информация предоставлена:
Федерация САМБО г. Санкт-Петербурга.
Редакция сайта "Борьба САМБО"
e-mail: sombo@mail.ru</dc:description>
  <dc:language>en-US</dc:language>
  <cp:lastModifiedBy>"Борьба САМБО" www.sambo.spb.ru</cp:lastModifiedBy>
  <dcterms:modified xsi:type="dcterms:W3CDTF">2003-09-12T08:24:00Z</dcterms:modified>
  <cp:revision>13</cp:revision>
  <dc:subject>Чемпионат мира по самбо, мужчины</dc:subject>
  <dc:title>Регламент чемпионата мира по борьбе самбо среди мужчин 2003 года</dc:title>
</cp:coreProperties>
</file>