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7"/>
        <w:gridCol w:w="2387"/>
        <w:gridCol w:w="2387"/>
      </w:tblGrid>
      <w:tr>
        <w:trPr>
          <w:trHeight w:val="1966" w:hRule="atLeast"/>
        </w:trPr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ТВЕРЖДАЮ»</w:t>
            </w:r>
          </w:p>
          <w:p>
            <w:pPr>
              <w:pStyle w:val="TextBody"/>
              <w:jc w:val="center"/>
              <w:rPr/>
            </w:pPr>
            <w:r>
              <w:rPr/>
              <w:t>Президент Федерации Самбо С-Петербург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ИКОВ А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октября 2001 г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ТВЕРЖДАЮ»</w:t>
            </w:r>
          </w:p>
          <w:p>
            <w:pPr>
              <w:pStyle w:val="TextBody"/>
              <w:jc w:val="center"/>
              <w:rPr/>
            </w:pPr>
            <w:r>
              <w:rPr/>
              <w:t>Председатель Спорт. Комитета Выборгского района г. С-Пб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МЕРЗЛЯКОВ В.А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5 октября 2001 г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ТВЕРЖДЕНО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ОФ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ГРЕНАД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МОВ Г.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октября 2001 г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зидент ДЮ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РВ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ЛОВ В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5 октября 200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проведении </w:t>
      </w:r>
      <w:r>
        <w:rPr>
          <w:rFonts w:cs="Arial" w:ascii="Arial" w:hAnsi="Arial"/>
          <w:lang w:val="en-US"/>
        </w:rPr>
        <w:t>XIV</w:t>
      </w:r>
      <w:r>
        <w:rPr>
          <w:rFonts w:cs="Arial" w:ascii="Arial" w:hAnsi="Arial"/>
        </w:rPr>
        <w:t xml:space="preserve"> ТРАДИЦИОННОГО МЕЖДУНАРОДНОГО ТУРНИРА по борьбе САМБО на призы Героя Советского Союза генерал-майора МИНАКОВА В.И.</w:t>
      </w:r>
    </w:p>
    <w:p>
      <w:pPr>
        <w:pStyle w:val="Normal"/>
        <w:jc w:val="center"/>
        <w:rPr/>
      </w:pPr>
      <w:r>
        <w:rPr>
          <w:rFonts w:cs="Arial" w:ascii="Arial" w:hAnsi="Arial"/>
        </w:rPr>
        <w:t>/юноши 1988-90 и 1991-93 г.г. рождения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Цели и задач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борьбы самбо среди юношей и подростк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портивного мастерства молодых спортсмен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дружеских связей со странами СН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мен опытом в тренерской и воспитательной работ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Время, место и регламент проведения Соревн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урнир проводится 8-9 декабря 2001 года в г. Санкт-Петербурге, на базе ВИФКа (Военного Института Физической Культуры): Лесной пр. , ст. метро «Выборгска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ЕНЬ ПРИЕЗДА ИНОГОРОДНИХ и ЗАРУБЕЖНЫХ КОМАНД – </w:t>
      </w:r>
      <w:r>
        <w:rPr>
          <w:rFonts w:cs="Arial" w:ascii="Arial" w:hAnsi="Arial"/>
          <w:b/>
          <w:bCs/>
        </w:rPr>
        <w:t>07 декабря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ПРОВЕДЕНИЯ ТУРНИР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6223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0 – 17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0 – 18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9.00 –  9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2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– 1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5.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 – 2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6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приезда иногородних и зарубежных команд (ст. метро «Лесная», Лесной пр. дом 59 корп. 7, 2 этаж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заявок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вешивание юн. 1991-93 г.г. рожд. все вес. 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вешивание юн. 1988-90 г.г. рожд. все вес. 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щание представителей, жеребьёв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. взвешивание для спортсменов Ленинградской об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проведения предварительных соревнова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Д. ОТКРЫТИЕ СОРЕВНОВАН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е предварительных соревнован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е соревнований до полуфинал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Финальной части соревнований. Награждение победителей. Закрыти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ъезд приезжих команд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Руководство проведением Турнира.</w:t>
      </w:r>
    </w:p>
    <w:p>
      <w:pPr>
        <w:pStyle w:val="2"/>
        <w:rPr/>
      </w:pPr>
      <w:r>
        <w:rPr/>
        <w:t>Общее руководство подготовкой и проведением Турнира осуществляет ОРГКОМИТЕТ, утверждённый проводящими организациями. Непосредственно – Судейская коллегия утверждённая Федерацией Самбо г. Санкт-Петербург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Участники и участвующие организ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 соревнованиям допускаются учащиеся ШВСМ, УОР, ДЮСШ и спортсмены СК, КФК, Секций и Клубов, с уровнем подготовки не ниж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юн. Разряда или  не менее 1 года зан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НОШИ 1988-90 г.г. рожд. в вес. кат.: 35, 38, 40, 42, 44, 48, 51, 55, 59, 63, 67, +67 кг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НОШИ И ДЕВОЧКИ 1991-93 г.г. рожд. в вес. кат.: 23, 26, 29, 32, 35, 38, 41, +41 к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/>
      </w:pPr>
      <w:r>
        <w:rPr/>
        <w:t>ДЛЯ РОССИЙСКИХ СПОРТСМЕНОВ СТАРТОВЫЙ ВЗНОС – 50 рубл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Условия командирования и приёма приезжающих команд.</w:t>
      </w:r>
    </w:p>
    <w:p>
      <w:pPr>
        <w:pStyle w:val="2"/>
        <w:rPr/>
      </w:pPr>
      <w:r>
        <w:rPr/>
        <w:t>Командировочные расходы по проезду спортсменов, тренеров и судей (согласно вызова), несут командирующие орган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ПРОЖИВАНИЮ и ПИТАНИЮ участников соревнований НЕСУТ ПРОВОДЯЩИЕ ОРГАНИЗАЦИИ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Подтверждение об участии и подача заявок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ТВЕРЖДЕНИЕ ОБ УЧАСТИИ (с численным составом) НЕ ПОЗДНЕЕ 20 ноября 2001г.</w:t>
      </w:r>
    </w:p>
    <w:p>
      <w:pPr>
        <w:pStyle w:val="3"/>
        <w:rPr/>
      </w:pPr>
      <w:r>
        <w:rPr/>
        <w:t>Именные заявки (2 экземпляра) установленного образца подаются в Мандатную комиссию до начала взвеши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о проведения Мандатной комиссии и проведение взвешиван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4100 г. Санкт-Петербург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Лесной пр. д. 59 корп. 7, 2 этаж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Детско-юношеский спортивный клуб «РВС»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твердить участие не позднее 20 ноября 2001 года телеграфом или телефоном по одному из следующих адресов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71 г. Санкт-Петербур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пр. Мечникова 17-1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Горлов Виктор Михайл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тел.: 8 (812) 543-40-3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яков Сергей Василь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:  8 (812) 174-78-6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ОРТКОМИТЕТ ВЫБОРГСКОГО РАЙОНА г. Санкт-Петербур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: 8 (812) 245-36-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ННОЕ ПОЛОЖЕНИЕ ЯВЛЯЕТСЯ ОФИЦИАЛЬНЫМ ВЫЗОВОМ!!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ВАШЕЙ ОРГАНИЗАЦИИ ДОПУСКАЕТС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ртсменов _____________________ че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неров       _____________________ че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ей             _____________________ че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КОМИТЕ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00:00Z</dcterms:created>
  <dc:creator/>
  <dc:description>Электронная публикация:
"Борьба САМБО"
 http://www.sambo.spb.ru
14.11.2001</dc:description>
  <dc:language>en-US</dc:language>
  <cp:lastModifiedBy>Ay</cp:lastModifiedBy>
  <dcterms:modified xsi:type="dcterms:W3CDTF">2001-11-13T16:56:00Z</dcterms:modified>
  <cp:revision>5</cp:revision>
  <dc:subject>Соревнования</dc:subject>
  <dc:title>Положение о проведении XIV Традиционного Международного турнира по борьбе самбо на призы МИНАКОВА В.И.</dc:title>
</cp:coreProperties>
</file>