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ЧЕМПИОНАТ ЛАТВИИ ПО САМБО СРЕДИ МУЖЧ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епая, 2 марта 200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лично – командных сорев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ные сорев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98"/>
        <w:gridCol w:w="94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га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Маккаби» (Риг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Даугава» (Риг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LSPA</w:t>
            </w:r>
            <w:r>
              <w:rPr/>
              <w:t xml:space="preserve"> /спортивная академия/ (Рига)</w:t>
            </w:r>
            <w:r>
              <w:rPr>
                <w:lang w:val="lv-LV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Зиемельблазма» (Риг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ые сорев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994"/>
        <w:gridCol w:w="2880"/>
        <w:gridCol w:w="2803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 Лысенк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га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 Гев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Даугава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 Аве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га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й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ан Эльда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Маккаб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 Ковальчу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с Спил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 Шевк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ел Ант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й Сухору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 Яж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ий Караб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пар Свар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дим Поп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й Пут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га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 Овчин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 Сапель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Маккаб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 Пут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га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 Мастря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ликс Белоу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спил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й Шул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+ к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толий Филатк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еп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 Вил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Даугава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32:00Z</dcterms:created>
  <dc:creator>LSKA</dc:creator>
  <dc:description>www.sambo.spb.ru
Информация предоставлена ЛАТВИЙСКОЙ АССОЦИАЦИЕЙ КЛУБОВ САМБО
Опубликовано на сайте: 7.03.2003</dc:description>
  <cp:keywords>самбо соревнования Латвия мужчины LSKA</cp:keywords>
  <dc:language>en-US</dc:language>
  <cp:lastModifiedBy>"Борьба САМБО" www.sambo.spb.ru</cp:lastModifiedBy>
  <dcterms:modified xsi:type="dcterms:W3CDTF">2003-03-07T12:37:00Z</dcterms:modified>
  <cp:revision>5</cp:revision>
  <dc:subject>СОРЕВНОВАНИЯ</dc:subject>
  <dc:title>Чемпионат Латвии по САМБО среди мужчин, Лиепая 2 марта 2003 год </dc:title>
</cp:coreProperties>
</file>