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ВЕНСТВО ЛАТВИИ ПО САМБО СРЕДИ ЮНОШЕЙ  (1985-86 гг. р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епая, 1 марта 200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лично – командных сорев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андные соревн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740"/>
        <w:gridCol w:w="935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ж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спил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Даугава» (Риг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га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Маккаби» (Риг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Яунайс Динамиетис» (Риг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Зиемельблазма» (Риг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14"/>
        <w:gridCol w:w="3060"/>
        <w:gridCol w:w="2803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а Яшан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спил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хард Пиди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ж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гений Чухаре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га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гений Тимофее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Яунайс Динамиетис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ат Дамламая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Даугава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ур Весе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г Филип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спил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 Макее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ж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й Богд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й Ковальчу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г Богд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Маккаби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ис Пукит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ж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дгар Интенберг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 Мака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й Алех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й Аза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спил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гис Риетум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ж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ём Хому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урМерки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Даугава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ий Яреме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чеслав Цимани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Маккаби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й Пут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га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й Тимоше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+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 Жилк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ж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 Болдаве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Зиемельблазма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Личные соревнования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2:11:00Z</dcterms:created>
  <dc:creator>LSKA</dc:creator>
  <dc:description>www.sambo.spb.ru
Информация предоставлена ЛАТВИЙСКОЙ АССОЦИАЦИЕЙ КЛУБОВ САМБО
Опубликовано на сайте: 7.03.2003</dc:description>
  <cp:keywords>самбо соревнования Латвия 2003 юноши</cp:keywords>
  <dc:language>en-US</dc:language>
  <cp:lastModifiedBy>"Борьба САМБО" www.sambo.spb.ru</cp:lastModifiedBy>
  <dcterms:modified xsi:type="dcterms:W3CDTF">2003-03-07T12:39:00Z</dcterms:modified>
  <cp:revision>6</cp:revision>
  <dc:subject>СОРЕВНОВАНИЯ</dc:subject>
  <dc:title>Первенство Латвии по САМБО среди юношей 1985-86 гг. р.</dc:title>
</cp:coreProperties>
</file>