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XXIII</w:t>
      </w:r>
      <w:r>
        <w:rPr>
          <w:b/>
        </w:rPr>
        <w:t xml:space="preserve"> МЕЖДУНАРОДНЫЙ ТУРНИ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МЕМОРИАЛ А.А. ХАРЛАМПИЕВ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сква (Россия), 29-30 марта 200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змайл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ы соревн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жчины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714"/>
        <w:gridCol w:w="1800"/>
        <w:gridCol w:w="3163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 xml:space="preserve">Ломакин Алексей </w:t>
            </w:r>
            <w:r>
              <w:rPr>
                <w:sz w:val="20"/>
                <w:szCs w:val="15"/>
              </w:rPr>
              <w:t>(1979 / МС)</w:t>
            </w:r>
            <w:r>
              <w:rPr>
                <w:szCs w:val="15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Казахст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 xml:space="preserve">Саакян Артур </w:t>
            </w:r>
            <w:r>
              <w:rPr>
                <w:sz w:val="20"/>
                <w:szCs w:val="15"/>
              </w:rPr>
              <w:t>(1983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Росс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 xml:space="preserve">Курлыпо Андрей </w:t>
            </w:r>
            <w:r>
              <w:rPr>
                <w:sz w:val="20"/>
                <w:szCs w:val="15"/>
              </w:rPr>
              <w:t>(1971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Беларус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 xml:space="preserve">Бешкемпиров Бакболот </w:t>
            </w:r>
            <w:r>
              <w:rPr>
                <w:sz w:val="20"/>
                <w:szCs w:val="15"/>
              </w:rPr>
              <w:t>(1983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Киргиз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 xml:space="preserve">Галлямов Тимур </w:t>
            </w:r>
            <w:r>
              <w:rPr>
                <w:sz w:val="20"/>
                <w:szCs w:val="15"/>
              </w:rPr>
              <w:t>(1980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Росс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 xml:space="preserve">Сафаров Алага </w:t>
            </w:r>
            <w:r>
              <w:rPr>
                <w:sz w:val="20"/>
                <w:szCs w:val="15"/>
              </w:rPr>
              <w:t>(1981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Азербайдж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 xml:space="preserve">Алямкин Василий </w:t>
            </w:r>
            <w:r>
              <w:rPr>
                <w:sz w:val="20"/>
                <w:szCs w:val="15"/>
              </w:rPr>
              <w:t>(1981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Россия-Моск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 xml:space="preserve">Тулупов Сергей </w:t>
            </w:r>
            <w:r>
              <w:rPr>
                <w:sz w:val="20"/>
                <w:szCs w:val="15"/>
              </w:rPr>
              <w:t>(1973 / МСМ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Беларус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 xml:space="preserve">Сергеев Виталий </w:t>
            </w:r>
            <w:r>
              <w:rPr>
                <w:sz w:val="20"/>
                <w:szCs w:val="15"/>
              </w:rPr>
              <w:t>(1983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Россия-Моск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 xml:space="preserve">Джамилашвили Максим </w:t>
            </w:r>
            <w:r>
              <w:rPr>
                <w:sz w:val="18"/>
                <w:szCs w:val="15"/>
              </w:rPr>
              <w:t>(1984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Беларус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 xml:space="preserve">Махметов Тлек </w:t>
            </w:r>
            <w:r>
              <w:rPr>
                <w:sz w:val="20"/>
                <w:szCs w:val="15"/>
              </w:rPr>
              <w:t>(1979 / К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Казахст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 xml:space="preserve">Арутюнян Вардян </w:t>
            </w:r>
            <w:r>
              <w:rPr>
                <w:sz w:val="20"/>
                <w:szCs w:val="15"/>
              </w:rPr>
              <w:t>(1989 / МС)</w:t>
            </w:r>
            <w:r>
              <w:rPr>
                <w:szCs w:val="15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Росс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 xml:space="preserve">Быков Иван </w:t>
            </w:r>
            <w:r>
              <w:rPr>
                <w:sz w:val="20"/>
                <w:szCs w:val="15"/>
              </w:rPr>
              <w:t>(1983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Росс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 xml:space="preserve">Псеунов Мурат </w:t>
            </w:r>
            <w:r>
              <w:rPr>
                <w:sz w:val="20"/>
                <w:szCs w:val="15"/>
              </w:rPr>
              <w:t>(1980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Росс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 xml:space="preserve">Базылев Дмитрий </w:t>
            </w:r>
            <w:r>
              <w:rPr>
                <w:sz w:val="20"/>
                <w:szCs w:val="15"/>
              </w:rPr>
              <w:t>(1978 / МСМ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Беларус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 xml:space="preserve">Мешавкин Алексей </w:t>
            </w:r>
            <w:r>
              <w:rPr>
                <w:sz w:val="20"/>
                <w:szCs w:val="15"/>
              </w:rPr>
              <w:t>(1978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Росс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 xml:space="preserve">Акзамов Марат </w:t>
            </w:r>
            <w:r>
              <w:rPr>
                <w:sz w:val="20"/>
                <w:szCs w:val="15"/>
              </w:rPr>
              <w:t>(1976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Росс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 xml:space="preserve">Мязитов Рамиль </w:t>
            </w:r>
            <w:r>
              <w:rPr>
                <w:sz w:val="20"/>
                <w:szCs w:val="15"/>
              </w:rPr>
              <w:t>(1979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Россия-Моск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 xml:space="preserve">Колтанюк Денис </w:t>
            </w:r>
            <w:r>
              <w:rPr>
                <w:sz w:val="20"/>
                <w:szCs w:val="15"/>
              </w:rPr>
              <w:t>(1982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Беларус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 xml:space="preserve">Насонов Василий </w:t>
            </w:r>
            <w:r>
              <w:rPr>
                <w:sz w:val="20"/>
                <w:szCs w:val="15"/>
              </w:rPr>
              <w:t>(1984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Россия-Моск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 xml:space="preserve">Астапов Павел </w:t>
            </w:r>
            <w:r>
              <w:rPr>
                <w:sz w:val="20"/>
                <w:szCs w:val="15"/>
              </w:rPr>
              <w:t>(1979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Росс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 xml:space="preserve">Казусенок Андрей </w:t>
            </w:r>
            <w:r>
              <w:rPr>
                <w:sz w:val="20"/>
                <w:szCs w:val="15"/>
              </w:rPr>
              <w:t>(1984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Беларус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 xml:space="preserve">Муртазалиев Рамазан </w:t>
            </w:r>
            <w:r>
              <w:rPr>
                <w:sz w:val="20"/>
                <w:szCs w:val="15"/>
              </w:rPr>
              <w:t>(1981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Молд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 xml:space="preserve">Семочкин Евгений </w:t>
            </w:r>
            <w:r>
              <w:rPr>
                <w:sz w:val="20"/>
                <w:szCs w:val="15"/>
              </w:rPr>
              <w:t>(1981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Беларус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 xml:space="preserve">Унашхотлов Аслан </w:t>
            </w:r>
            <w:r>
              <w:rPr>
                <w:sz w:val="20"/>
                <w:szCs w:val="15"/>
              </w:rPr>
              <w:t>(1979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Росс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 xml:space="preserve">Неганов Максим </w:t>
            </w:r>
            <w:r>
              <w:rPr>
                <w:sz w:val="20"/>
                <w:szCs w:val="15"/>
              </w:rPr>
              <w:t>(1984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Россия-Моск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 xml:space="preserve">Сенажатский Юрий </w:t>
            </w:r>
            <w:r>
              <w:rPr>
                <w:sz w:val="20"/>
                <w:szCs w:val="15"/>
              </w:rPr>
              <w:t>(1970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Беларус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 xml:space="preserve">Яговцев Антон </w:t>
            </w:r>
            <w:r>
              <w:rPr>
                <w:sz w:val="20"/>
                <w:szCs w:val="15"/>
              </w:rPr>
              <w:t>(1976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Росс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Cs w:val="15"/>
              </w:rPr>
              <w:t xml:space="preserve">Модэгвришвили Нугзар  </w:t>
            </w:r>
            <w:r>
              <w:rPr>
                <w:sz w:val="18"/>
                <w:szCs w:val="15"/>
              </w:rPr>
              <w:t>(1981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Росс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 xml:space="preserve">Московских Андрей </w:t>
            </w:r>
            <w:r>
              <w:rPr>
                <w:sz w:val="20"/>
                <w:szCs w:val="15"/>
              </w:rPr>
              <w:t>(1977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Росс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 xml:space="preserve">Борисенко Ростислав </w:t>
            </w:r>
            <w:r>
              <w:rPr>
                <w:sz w:val="20"/>
                <w:szCs w:val="15"/>
              </w:rPr>
              <w:t>(1967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Укра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 xml:space="preserve">Мастряков Александр </w:t>
            </w:r>
            <w:r>
              <w:rPr>
                <w:sz w:val="20"/>
                <w:szCs w:val="15"/>
              </w:rPr>
              <w:t>(1972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Латв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100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 xml:space="preserve">Чобанян Карен </w:t>
            </w:r>
            <w:r>
              <w:rPr>
                <w:sz w:val="20"/>
                <w:szCs w:val="15"/>
              </w:rPr>
              <w:t>(1979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Россия-Моск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 xml:space="preserve">Коробейников Михаил </w:t>
            </w:r>
            <w:r>
              <w:rPr>
                <w:sz w:val="16"/>
                <w:szCs w:val="15"/>
              </w:rPr>
              <w:t>(1974 / МСМ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Россия-Моск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 xml:space="preserve">Дружинин Константин </w:t>
            </w:r>
            <w:r>
              <w:rPr>
                <w:sz w:val="20"/>
                <w:szCs w:val="15"/>
              </w:rPr>
              <w:t>(1979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Росс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 xml:space="preserve">Свирид Леонид </w:t>
            </w:r>
            <w:r>
              <w:rPr>
                <w:sz w:val="20"/>
                <w:szCs w:val="15"/>
              </w:rPr>
              <w:t>(1967 / МСМ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Беларус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lang w:val="en-US"/>
        </w:rPr>
        <w:t>XXIII</w:t>
      </w:r>
      <w:r>
        <w:rPr>
          <w:b/>
        </w:rPr>
        <w:t xml:space="preserve"> МЕЖДУНАРОДНЫЙ ТУРНИ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МЕМОРИАЛ А.А. ХАРЛАМПИЕВ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сква (Россия), 29-30 марта 200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змайлово»</w:t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ы соревнований </w:t>
      </w:r>
    </w:p>
    <w:p>
      <w:pPr>
        <w:pStyle w:val="Heading1"/>
        <w:rPr/>
      </w:pPr>
      <w:r>
        <w:rPr/>
        <w:t>Женщины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714"/>
        <w:gridCol w:w="1800"/>
        <w:gridCol w:w="3163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>Уразгалиева Асель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20"/>
                <w:szCs w:val="15"/>
              </w:rPr>
              <w:t>(1981 / МС)</w:t>
            </w:r>
            <w:r>
              <w:rPr>
                <w:szCs w:val="15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Казахст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>Ярыгина Юлия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20"/>
                <w:szCs w:val="15"/>
              </w:rPr>
              <w:t>(1979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Росс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>Имамбаева Жанна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20"/>
                <w:szCs w:val="15"/>
              </w:rPr>
              <w:t>(1981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Росс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>Румянцева Мария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20"/>
                <w:szCs w:val="15"/>
              </w:rPr>
              <w:t>(1981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Росс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>Понсе Дафне</w:t>
            </w:r>
            <w:r>
              <w:rPr>
                <w:sz w:val="20"/>
                <w:szCs w:val="15"/>
              </w:rPr>
              <w:t xml:space="preserve"> (197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Франц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Телегенова Аниса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20"/>
                <w:szCs w:val="15"/>
              </w:rPr>
              <w:t>(1980 / К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Казахст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>Ражева Елица</w:t>
            </w:r>
            <w:r>
              <w:rPr>
                <w:sz w:val="20"/>
                <w:szCs w:val="15"/>
              </w:rPr>
              <w:t xml:space="preserve"> (1980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Болгар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>Дюсекенова Жанар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8"/>
                <w:szCs w:val="15"/>
              </w:rPr>
              <w:t>(1983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Казахст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>Жернякова Татьяна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20"/>
                <w:szCs w:val="15"/>
              </w:rPr>
              <w:t>(1984 / К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Росс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>Джумабаева Нургуль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20"/>
                <w:szCs w:val="15"/>
              </w:rPr>
              <w:t>(1986 / МС)</w:t>
            </w:r>
            <w:r>
              <w:rPr>
                <w:szCs w:val="15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Казахст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>Репида Анна</w:t>
            </w:r>
            <w:r>
              <w:rPr>
                <w:sz w:val="20"/>
                <w:szCs w:val="15"/>
              </w:rPr>
              <w:t xml:space="preserve"> (1980 / МСМ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Молд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>Батова Елена</w:t>
            </w:r>
            <w:r>
              <w:rPr>
                <w:sz w:val="20"/>
                <w:szCs w:val="15"/>
              </w:rPr>
              <w:t xml:space="preserve"> (1982 / К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Росс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>Жуматаева Жанна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20"/>
                <w:szCs w:val="15"/>
              </w:rPr>
              <w:t>(1984 / МСМ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Казахст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Забалканцева Анастасия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18"/>
                <w:szCs w:val="15"/>
              </w:rPr>
              <w:t>(1981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Росс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>Аверушкина Светлана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20"/>
                <w:szCs w:val="15"/>
              </w:rPr>
              <w:t>(1979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Росс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>Коваль Вера</w:t>
            </w:r>
            <w:r>
              <w:rPr>
                <w:sz w:val="20"/>
                <w:szCs w:val="15"/>
              </w:rPr>
              <w:t xml:space="preserve"> (1983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Росс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>Рахметова Мирамгул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20"/>
                <w:szCs w:val="15"/>
              </w:rPr>
              <w:t>(1986 / 1вз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Казахст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>Герзанич Оксана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20"/>
                <w:szCs w:val="15"/>
              </w:rPr>
              <w:t>(1974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Росс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>Шевкова Оксана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20"/>
                <w:szCs w:val="15"/>
              </w:rPr>
              <w:t>(1983 / К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Латв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>Васильева Ирина</w:t>
            </w:r>
            <w:r>
              <w:rPr>
                <w:sz w:val="20"/>
                <w:szCs w:val="15"/>
              </w:rPr>
              <w:t xml:space="preserve"> (1975 / К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Росс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>Смолко Наталия</w:t>
            </w:r>
            <w:r>
              <w:rPr>
                <w:sz w:val="20"/>
                <w:szCs w:val="15"/>
              </w:rPr>
              <w:t xml:space="preserve"> (1984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Россия-Моск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>Бимурзаева Айа</w:t>
            </w:r>
            <w:r>
              <w:rPr>
                <w:sz w:val="20"/>
                <w:szCs w:val="15"/>
              </w:rPr>
              <w:t xml:space="preserve"> (1983 / К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Беларус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Казакова Екатерина</w:t>
            </w:r>
            <w:r>
              <w:rPr>
                <w:sz w:val="20"/>
                <w:szCs w:val="15"/>
              </w:rPr>
              <w:t xml:space="preserve"> (1983 / К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Росс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Cs w:val="15"/>
              </w:rPr>
              <w:t>Ткач Светлана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8"/>
                <w:szCs w:val="15"/>
              </w:rPr>
              <w:t>(1982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Молд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>Субботина Анна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20"/>
                <w:szCs w:val="15"/>
              </w:rPr>
              <w:t>(1982 / К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5"/>
              </w:rPr>
              <w:t>Росс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80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Колкова Анастасия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20"/>
                <w:szCs w:val="15"/>
              </w:rPr>
              <w:t>(1981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Россия-Моск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Передельская Елена</w:t>
            </w:r>
            <w:r>
              <w:rPr>
                <w:sz w:val="16"/>
                <w:szCs w:val="15"/>
              </w:rPr>
              <w:t xml:space="preserve"> </w:t>
            </w:r>
            <w:r>
              <w:rPr>
                <w:sz w:val="18"/>
                <w:szCs w:val="15"/>
              </w:rPr>
              <w:t>(1983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Росс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55" w:leader="none"/>
        <w:tab w:val="center" w:pos="4677" w:leader="none"/>
        <w:tab w:val="right" w:pos="9355" w:leader="none"/>
      </w:tabs>
      <w:rPr/>
    </w:pPr>
    <w:r>
      <w:rPr>
        <w:rFonts w:cs="Arial" w:ascii="Arial" w:hAnsi="Arial"/>
        <w:color w:val="808080"/>
        <w:sz w:val="16"/>
        <w:lang w:val="en-US"/>
      </w:rPr>
      <w:t>www</w:t>
    </w:r>
    <w:r>
      <w:rPr>
        <w:rFonts w:cs="Arial" w:ascii="Arial" w:hAnsi="Arial"/>
        <w:color w:val="808080"/>
        <w:sz w:val="16"/>
      </w:rPr>
      <w:t>.</w:t>
    </w:r>
    <w:r>
      <w:rPr>
        <w:rFonts w:cs="Arial" w:ascii="Arial" w:hAnsi="Arial"/>
        <w:color w:val="808080"/>
        <w:sz w:val="16"/>
        <w:lang w:val="en-US"/>
      </w:rPr>
      <w:t>sambo</w:t>
    </w:r>
    <w:r>
      <w:rPr>
        <w:rFonts w:cs="Arial" w:ascii="Arial" w:hAnsi="Arial"/>
        <w:color w:val="808080"/>
        <w:sz w:val="16"/>
      </w:rPr>
      <w:t>.</w:t>
    </w:r>
    <w:r>
      <w:rPr>
        <w:rFonts w:cs="Arial" w:ascii="Arial" w:hAnsi="Arial"/>
        <w:color w:val="808080"/>
        <w:sz w:val="16"/>
        <w:lang w:val="en-US"/>
      </w:rPr>
      <w:t>spb</w:t>
    </w:r>
    <w:r>
      <w:rPr>
        <w:rFonts w:cs="Arial" w:ascii="Arial" w:hAnsi="Arial"/>
        <w:color w:val="808080"/>
        <w:sz w:val="16"/>
      </w:rPr>
      <w:t>.</w:t>
    </w:r>
    <w:r>
      <w:rPr>
        <w:rFonts w:cs="Arial" w:ascii="Arial" w:hAnsi="Arial"/>
        <w:color w:val="808080"/>
        <w:sz w:val="16"/>
        <w:lang w:val="en-US"/>
      </w:rPr>
      <w:t>ru</w:t>
    </w:r>
    <w:r>
      <w:rPr>
        <w:rFonts w:cs="Arial" w:ascii="Arial" w:hAnsi="Arial"/>
        <w:color w:val="808080"/>
        <w:sz w:val="16"/>
      </w:rPr>
      <w:t xml:space="preserve"> </w:t>
      <w:tab/>
      <w:tab/>
      <w:tab/>
      <w:t>«Борьба САМБО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8:56:00Z</dcterms:created>
  <dc:creator>"Борьба САМБО" www.sambo.spb.ru</dc:creator>
  <dc:description>www.sambo.spb.ru
Опубликовано на сайте: 4.04.2003
e-mail: sombo@mail.ru</dc:description>
  <cp:keywords>самбо соревнования мемориал Харлампиев Москва</cp:keywords>
  <dc:language>en-US</dc:language>
  <cp:lastModifiedBy>"Борьба САМБО" www.sambo.spb.ru</cp:lastModifiedBy>
  <dcterms:modified xsi:type="dcterms:W3CDTF">2003-04-04T08:56:00Z</dcterms:modified>
  <cp:revision>2</cp:revision>
  <dc:subject>СОРЕВНОВАНИЯ</dc:subject>
  <dc:title>XXIII МЕЖДУНАРОДНЫЙ ТУРНИР «МЕМОРИАЛ А.А. ХАРЛАМПИЕВА»  Москва (Россия), 29-30 марта 2003 год</dc:title>
</cp:coreProperties>
</file>