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России по боевому самб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, 7.04.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С «Юбилейный», Большая Ар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жч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зультаты личного первенств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29"/>
        <w:gridCol w:w="1997"/>
        <w:gridCol w:w="2722"/>
        <w:gridCol w:w="3013"/>
      </w:tblGrid>
      <w:tr>
        <w:trPr>
          <w:trHeight w:val="238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 категория: 52 кг</w:t>
            </w:r>
          </w:p>
        </w:tc>
        <w:tc>
          <w:tcPr>
            <w:tcW w:w="77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лейников Александр Владимирович </w:t>
            </w:r>
            <w:r>
              <w:rPr>
                <w:sz w:val="20"/>
                <w:szCs w:val="20"/>
              </w:rPr>
              <w:t>(К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Саратов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ов Иван Александрович (К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м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ишак Анатолий Александрович (К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Санкт-Петербур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нжилов Баир Владимирович (К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Бурят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29"/>
        <w:gridCol w:w="1997"/>
        <w:gridCol w:w="2722"/>
        <w:gridCol w:w="3013"/>
      </w:tblGrid>
      <w:tr>
        <w:trPr>
          <w:trHeight w:val="238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 категория: 57 кг</w:t>
            </w:r>
          </w:p>
        </w:tc>
        <w:tc>
          <w:tcPr>
            <w:tcW w:w="77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ржитаров Сергей Александрович 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урят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истов Александр Евгеньевич 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ратов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жемякин Владимир Сергеевич 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рожжин Роман Владимирович (МСМК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29"/>
        <w:gridCol w:w="1997"/>
        <w:gridCol w:w="2722"/>
        <w:gridCol w:w="3013"/>
      </w:tblGrid>
      <w:tr>
        <w:trPr>
          <w:trHeight w:val="238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 категория: 62 кг</w:t>
            </w:r>
          </w:p>
        </w:tc>
        <w:tc>
          <w:tcPr>
            <w:tcW w:w="77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милов Сергей Сергеевич 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рел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пин Евгений Борисович  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естаков Геннадий Петрович  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рян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ирошкин Михаил Александрович 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язан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29"/>
        <w:gridCol w:w="1997"/>
        <w:gridCol w:w="2722"/>
        <w:gridCol w:w="3013"/>
      </w:tblGrid>
      <w:tr>
        <w:trPr>
          <w:trHeight w:val="238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 категория:68 кг</w:t>
            </w:r>
          </w:p>
        </w:tc>
        <w:tc>
          <w:tcPr>
            <w:tcW w:w="77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 xml:space="preserve">Исайкин Игорь Владимирович </w:t>
            </w:r>
            <w:r>
              <w:rPr>
                <w:sz w:val="22"/>
                <w:szCs w:val="22"/>
              </w:rPr>
              <w:t>(МСМК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луж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 xml:space="preserve">Мусаев Ахмед Салманович </w:t>
            </w:r>
            <w:r>
              <w:rPr>
                <w:sz w:val="22"/>
                <w:szCs w:val="22"/>
              </w:rPr>
              <w:t>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оск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 xml:space="preserve">Плисов Олег Викторович </w:t>
            </w:r>
            <w:r>
              <w:rPr>
                <w:sz w:val="22"/>
                <w:szCs w:val="22"/>
              </w:rPr>
              <w:t>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Ульянов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 xml:space="preserve">Мартыненко Илья Владимирович </w:t>
            </w:r>
            <w:r>
              <w:rPr>
                <w:sz w:val="22"/>
                <w:szCs w:val="22"/>
              </w:rPr>
              <w:t>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остром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29"/>
        <w:gridCol w:w="1997"/>
        <w:gridCol w:w="2722"/>
        <w:gridCol w:w="3013"/>
      </w:tblGrid>
      <w:tr>
        <w:trPr>
          <w:trHeight w:val="238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 категория: 74 кг</w:t>
            </w:r>
          </w:p>
        </w:tc>
        <w:tc>
          <w:tcPr>
            <w:tcW w:w="77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 xml:space="preserve">Гагарин Алексей Владимирович </w:t>
            </w:r>
            <w:r>
              <w:rPr>
                <w:sz w:val="22"/>
                <w:szCs w:val="22"/>
              </w:rPr>
              <w:t>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Брян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 xml:space="preserve">Беридзе Гела Давлатович  </w:t>
            </w:r>
            <w:r>
              <w:rPr>
                <w:sz w:val="22"/>
                <w:szCs w:val="22"/>
              </w:rPr>
              <w:t>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язан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 xml:space="preserve">Богатырев Максим Дмитриевич </w:t>
            </w:r>
            <w:r>
              <w:rPr>
                <w:sz w:val="22"/>
                <w:szCs w:val="22"/>
              </w:rPr>
              <w:t>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осков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 xml:space="preserve">Атаев Александр Александрович </w:t>
            </w:r>
            <w:r>
              <w:rPr>
                <w:sz w:val="22"/>
                <w:szCs w:val="22"/>
              </w:rPr>
              <w:t>(К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Саратов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29"/>
        <w:gridCol w:w="1997"/>
        <w:gridCol w:w="2722"/>
        <w:gridCol w:w="3013"/>
      </w:tblGrid>
      <w:tr>
        <w:trPr>
          <w:trHeight w:val="238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 категория: 82 кг</w:t>
            </w:r>
          </w:p>
        </w:tc>
        <w:tc>
          <w:tcPr>
            <w:tcW w:w="77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егин Сергей Михайлович (МСМК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язан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икитин Сергей Юрьевич (К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усов Вячеслав Анатольевич 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язан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ужейко Мариан Леонть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вер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29"/>
        <w:gridCol w:w="1997"/>
        <w:gridCol w:w="2722"/>
        <w:gridCol w:w="3013"/>
      </w:tblGrid>
      <w:tr>
        <w:trPr>
          <w:trHeight w:val="238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 категория: 90 кг</w:t>
            </w:r>
          </w:p>
        </w:tc>
        <w:tc>
          <w:tcPr>
            <w:tcW w:w="77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 xml:space="preserve">Храмов Сергей Николаевич </w:t>
            </w:r>
            <w:r>
              <w:rPr>
                <w:sz w:val="22"/>
                <w:szCs w:val="22"/>
              </w:rPr>
              <w:t>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Нижегород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 xml:space="preserve">Веселовзоров Алексей Игоревич </w:t>
            </w:r>
            <w:r>
              <w:rPr>
                <w:sz w:val="22"/>
                <w:szCs w:val="22"/>
              </w:rPr>
              <w:t>(К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Санкт-Петербур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 xml:space="preserve">Хафизов Ринат Иршатович </w:t>
            </w:r>
            <w:r>
              <w:rPr>
                <w:sz w:val="22"/>
                <w:szCs w:val="22"/>
              </w:rPr>
              <w:t>(К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Ульянов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 xml:space="preserve">Сафонов Виталий Михайлович </w:t>
            </w:r>
            <w:r>
              <w:rPr>
                <w:sz w:val="22"/>
                <w:szCs w:val="22"/>
              </w:rPr>
              <w:t>(К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Санкт-Петербур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29"/>
        <w:gridCol w:w="1997"/>
        <w:gridCol w:w="2722"/>
        <w:gridCol w:w="3013"/>
      </w:tblGrid>
      <w:tr>
        <w:trPr>
          <w:trHeight w:val="238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 категория: 100 кг</w:t>
            </w:r>
          </w:p>
        </w:tc>
        <w:tc>
          <w:tcPr>
            <w:tcW w:w="77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хадуллаев Рамазан Джаруллахович 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язан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мирнов Илья Викторович 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вер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физов Руслан Ревкатьевич (К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льянов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вин Алексей Викторович (К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ратов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29"/>
        <w:gridCol w:w="1997"/>
        <w:gridCol w:w="2722"/>
        <w:gridCol w:w="3013"/>
      </w:tblGrid>
      <w:tr>
        <w:trPr>
          <w:trHeight w:val="238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 категория: + 100 кг</w:t>
            </w:r>
          </w:p>
        </w:tc>
        <w:tc>
          <w:tcPr>
            <w:tcW w:w="77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Емельяненко Александр Владимирович </w:t>
            </w:r>
            <w:r>
              <w:rPr>
                <w:sz w:val="18"/>
                <w:szCs w:val="18"/>
              </w:rPr>
              <w:t>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Белгород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ушков Олег Игоревич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К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Санкт-Петербур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ицин Дмитрий Сергеевич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К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Саратов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болотный Дмитрий Владимирович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М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лининградская об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Всероссийская федерация самбо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mb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rPr/>
      </w:pPr>
      <w:r>
        <w:rPr/>
        <w:t>Федерация самбо Санкт-Петербурга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mb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federa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публиковано на сайте «Борьба САМБО» (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ambo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pb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8.04.2004</w:t>
      </w:r>
    </w:p>
    <w:p>
      <w:pPr>
        <w:pStyle w:val="Normal"/>
        <w:rPr/>
      </w:pPr>
      <w:r>
        <w:rPr>
          <w:sz w:val="20"/>
          <w:szCs w:val="20"/>
        </w:rPr>
        <w:t xml:space="preserve">Уточнения и дополнения присылайте на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5">
        <w:r>
          <w:rPr>
            <w:rStyle w:val="InternetLink"/>
            <w:sz w:val="20"/>
            <w:szCs w:val="20"/>
            <w:lang w:val="en-US"/>
          </w:rPr>
          <w:t>sombo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sectPr>
      <w:type w:val="nextPage"/>
      <w:pgSz w:w="11906" w:h="16838"/>
      <w:pgMar w:left="72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bo.ru/" TargetMode="External"/><Relationship Id="rId3" Type="http://schemas.openxmlformats.org/officeDocument/2006/relationships/hyperlink" Target="http://www.sambo-federation.spb.ru/" TargetMode="External"/><Relationship Id="rId4" Type="http://schemas.openxmlformats.org/officeDocument/2006/relationships/hyperlink" Target="http://www.sambo.spb.ru/" TargetMode="External"/><Relationship Id="rId5" Type="http://schemas.openxmlformats.org/officeDocument/2006/relationships/hyperlink" Target="mailto:sombo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6:37:00Z</dcterms:created>
  <dc:creator>ВФС (www.sambo.ru)</dc:creator>
  <dc:description>Опубликовано на сайте "Борьба САМБО"
http://www.sambo.spb.ru
8.04.2004
</dc:description>
  <cp:keywords>самбо боевое чемпионат россии 2004 санкт-петербург юбилейный</cp:keywords>
  <dc:language>en-US</dc:language>
  <cp:lastModifiedBy>***</cp:lastModifiedBy>
  <dcterms:modified xsi:type="dcterms:W3CDTF">2004-04-08T16:37:00Z</dcterms:modified>
  <cp:revision>2</cp:revision>
  <dc:subject>Соревнования</dc:subject>
  <dc:title>Чемпионат России по боевому самбо, Санкт-Петербург 7.04.2004</dc:title>
</cp:coreProperties>
</file>