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роведении </w:t>
      </w:r>
      <w:r>
        <w:rPr>
          <w:lang w:val="en-US"/>
        </w:rPr>
        <w:t>IV</w:t>
      </w:r>
      <w:r>
        <w:rPr/>
        <w:t>-го Международного турнира городов-героев по самбо «Победа»</w:t>
      </w:r>
    </w:p>
    <w:p>
      <w:pPr>
        <w:pStyle w:val="Normal"/>
        <w:jc w:val="center"/>
        <w:rPr/>
      </w:pPr>
      <w:r>
        <w:rPr/>
        <w:t>среди юношей 1989-90 г.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амять погибшим в Великой Отечественной вой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изация работы по патриотическому и физическому воспитанию молодёж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уляризация национального вида спорта – САМБ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репление дружеских международных связ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ремя и место проведения:</w:t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 этап – соревнования в семи федеральных округах с 25 марта по 10 апреля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lang w:val="en-US"/>
        </w:rPr>
      </w:pPr>
      <w:r>
        <w:rPr>
          <w:b/>
          <w:bCs/>
          <w:i/>
          <w:iCs/>
          <w:sz w:val="8"/>
          <w:lang w:val="en-US"/>
        </w:rPr>
      </w:r>
    </w:p>
    <w:p>
      <w:pPr>
        <w:pStyle w:val="Normal"/>
        <w:jc w:val="both"/>
        <w:rPr/>
      </w:pPr>
      <w:r>
        <w:rPr/>
        <w:t>Места проведения: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06"/>
      </w:tblGrid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льневосточный федеральный округ               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Хабаровск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бирский федеральный округ                           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Новосибирск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ральский федеральный округ                            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Курган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Нижний Новгород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веро-Западный федеральный округ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урманск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федеральный округ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Губкин (Белгородская област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жный федеральный округ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Санкт-Петербург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Регламент проведения территориальных соревнований: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5944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ден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езд, мандатная комиссия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ещание тренеров, представителей, судей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:00-19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звешивание весовых категорий </w:t>
            </w:r>
            <w:r>
              <w:rPr>
                <w:sz w:val="22"/>
              </w:rPr>
              <w:t>40, 45, 51, 59, 68, 78 кг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:00-19:3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еребьёвка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торой ден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варительные соревнования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:00-16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звешивание весовых категорий </w:t>
            </w:r>
            <w:r>
              <w:rPr>
                <w:sz w:val="22"/>
              </w:rPr>
              <w:t>42, 48, 55, 63, 73, +78 кг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ржественное открытие соревнований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льная часть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етий ден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варительные соревнования в весовых категориях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, 48, 55, 63, 73, +78 кг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льные схватки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рытие соревнований.</w:t>
            </w:r>
          </w:p>
        </w:tc>
      </w:tr>
    </w:tbl>
    <w:p>
      <w:pPr>
        <w:pStyle w:val="Normal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этап – финальная часть – проводится в период с 5 по 8 мая 2004 года (г. Волгоград)</w:t>
      </w:r>
    </w:p>
    <w:p>
      <w:pPr>
        <w:pStyle w:val="Normal"/>
        <w:jc w:val="both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jc w:val="both"/>
        <w:rPr/>
      </w:pPr>
      <w:r>
        <w:rPr/>
        <w:t>Регламент проведения: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5944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м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:00-18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езд делегаций, размещение гостей и участников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:00-19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ндатная комиссия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ещание тренеров и представителей команд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звешивание весовых категорий </w:t>
            </w:r>
            <w:r>
              <w:rPr>
                <w:sz w:val="22"/>
              </w:rPr>
              <w:t>40, 42, 45, 48, 51, 55, 59, 63, 68, 73, 78, +78 кг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:00-19:3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еребьёвка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 м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варительные соревновани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ржественное открытие турнира, продолжение предварительной части соревнований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 м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финальные встречи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:0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ржественное закрытие турнира, финальная часть, награждение победителей и призёров соревнований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 м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ъезд делегаций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Руководство проведением соревнований.</w:t>
      </w:r>
    </w:p>
    <w:p>
      <w:pPr>
        <w:pStyle w:val="TextBody"/>
        <w:rPr/>
      </w:pPr>
      <w:r>
        <w:rPr/>
        <w:t>Общее руководство подготовкой и проведением турнира осуществляет Организационный комитет совместно с Государственным Комитетом Российской Федерации по физической культуре и спорту, Всероссийской Федерацией САМБО, обществом спортивных единоборств «Отечест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осредственное проведение соревнований возлагается на судейскую коллегию, утверждённую Всероссийской Федерацией САМБ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Участники соревн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ind w:left="720" w:hanging="720"/>
        <w:jc w:val="both"/>
        <w:rPr>
          <w:b/>
          <w:b/>
          <w:bCs/>
        </w:rPr>
      </w:pPr>
      <w:r>
        <w:rPr/>
        <w:t>Соревнования командные «стенка на стенк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ind w:left="720" w:hanging="720"/>
        <w:jc w:val="both"/>
        <w:rPr>
          <w:b/>
          <w:b/>
          <w:bCs/>
        </w:rPr>
      </w:pPr>
      <w:r>
        <w:rPr/>
        <w:t>К участию допускаются юноши 1989-90 г.г. ро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ind w:left="720" w:hanging="720"/>
        <w:jc w:val="both"/>
        <w:rPr>
          <w:b/>
          <w:b/>
          <w:bCs/>
        </w:rPr>
      </w:pPr>
      <w:r>
        <w:rPr/>
        <w:t>Состав делегации 15 человек (</w:t>
      </w:r>
      <w:r>
        <w:rPr>
          <w:sz w:val="20"/>
        </w:rPr>
        <w:t>общее количество участников – 12, 1 – тренер,</w:t>
      </w:r>
      <w:r>
        <w:rPr/>
        <w:t xml:space="preserve"> </w:t>
      </w:r>
      <w:r>
        <w:rPr>
          <w:sz w:val="20"/>
        </w:rPr>
        <w:t>1 – руководитель, 1</w:t>
      </w:r>
      <w:r>
        <w:rPr/>
        <w:t xml:space="preserve"> </w:t>
      </w:r>
      <w:r>
        <w:rPr>
          <w:sz w:val="20"/>
        </w:rPr>
        <w:t>судья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ind w:left="266" w:hanging="266"/>
        <w:jc w:val="both"/>
        <w:rPr>
          <w:b/>
          <w:b/>
          <w:bCs/>
        </w:rPr>
      </w:pPr>
      <w:r>
        <w:rPr/>
        <w:t>Соревнования проводятся согласно действующим правилам Международной Федерации САМБО (ФИА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ind w:left="266" w:hanging="266"/>
        <w:jc w:val="both"/>
        <w:rPr>
          <w:b/>
          <w:b/>
          <w:bCs/>
        </w:rPr>
      </w:pPr>
      <w:r>
        <w:rPr/>
        <w:t>Участники выступают в куртках красного и синего цвета, согласно Международным правилам ФИА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ind w:left="266" w:hanging="266"/>
        <w:jc w:val="both"/>
        <w:rPr>
          <w:b/>
          <w:b/>
          <w:bCs/>
        </w:rPr>
      </w:pPr>
      <w:r>
        <w:rPr/>
        <w:t>Продолжительность схватки 4 мину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ind w:left="266" w:hanging="266"/>
        <w:jc w:val="both"/>
        <w:rPr>
          <w:b/>
          <w:b/>
          <w:bCs/>
        </w:rPr>
      </w:pPr>
      <w:r>
        <w:rPr/>
        <w:t>К финальной части допускаются команды Городов-Героев (13 команд), семь сборных команд территориальных округов, 5 команд стран ближнего и дальнего зарубеж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ind w:left="266" w:hanging="266"/>
        <w:jc w:val="both"/>
        <w:rPr>
          <w:b/>
          <w:b/>
          <w:bCs/>
        </w:rPr>
      </w:pPr>
      <w:r>
        <w:rPr/>
        <w:t xml:space="preserve">К </w:t>
      </w:r>
      <w:r>
        <w:rPr>
          <w:lang w:val="en-US"/>
        </w:rPr>
        <w:t>I</w:t>
      </w:r>
      <w:r>
        <w:rPr/>
        <w:t xml:space="preserve"> этапу (в федеральных округах) разрешается сдваивание двух спортсменов в разных весовых категор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ind w:left="266" w:hanging="266"/>
        <w:jc w:val="both"/>
        <w:rPr>
          <w:b/>
          <w:b/>
          <w:bCs/>
        </w:rPr>
      </w:pPr>
      <w:r>
        <w:rPr/>
        <w:t>Проводящая организация выставляет одну команду – дополнитель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Условия и порядок проведения.</w:t>
      </w:r>
    </w:p>
    <w:p>
      <w:pPr>
        <w:pStyle w:val="Normal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этап в федеральных округах</w:t>
      </w:r>
    </w:p>
    <w:p>
      <w:pPr>
        <w:pStyle w:val="TextBody"/>
        <w:rPr/>
      </w:pPr>
      <w:r>
        <w:rPr/>
        <w:t>Расходы, связанные с командированием команд на соревнования (проезд, суточные в пути, питание и проживание) несут командирующие организации. Расходы, связанные с проведением соревнований (подготовка места проведения, аренда, транспорт в городе) оргкомитет турнира. Дипломы и медали предоставляет общество спортивных единоборств «Отечест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val="en-US"/>
        </w:rPr>
        <w:t xml:space="preserve">II </w:t>
      </w:r>
      <w:r>
        <w:rPr>
          <w:u w:val="single"/>
        </w:rPr>
        <w:t>этап - финал</w:t>
      </w:r>
    </w:p>
    <w:p>
      <w:pPr>
        <w:pStyle w:val="Normal"/>
        <w:jc w:val="both"/>
        <w:rPr/>
      </w:pPr>
      <w:r>
        <w:rPr/>
        <w:t xml:space="preserve">Расходы, связанные с командированием команд на </w:t>
      </w:r>
      <w:r>
        <w:rPr>
          <w:lang w:val="en-US"/>
        </w:rPr>
        <w:t>II</w:t>
      </w:r>
      <w:r>
        <w:rPr/>
        <w:t xml:space="preserve"> этап соревнований – финал (проезд, суточные в пути) несут командирующие организации. Расходы, связанные с проведением соревнований, с пребыванием сборных команд в г. Волгограде несёт Оргкомитет. Турнир проводится отдельно в дух подгруппах: «А» - среди сборных команд Городов-Героев; «Б» - среди сборных команд Федеральных округов и приглашённых стран. Команды, занявшие 1-2 места в своих подгруппах разыгрывают суперфинал турнира (в полуфинале встречаются 1 место подгруппы «А» с 2 местом подгруппы «Б», а 2 место подгруппы «А» с 1 местом подгруппы «Б». Победители встречаются в суперфинал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Награждение.</w:t>
      </w:r>
    </w:p>
    <w:p>
      <w:pPr>
        <w:pStyle w:val="TextBody"/>
        <w:rPr/>
      </w:pPr>
      <w:r>
        <w:rPr/>
        <w:t>Команды, занявшие 1-3 места, награждаются кубками. Участники команд-победительниц награждаются медалями, дипломами соответствующих степеней и ценными при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ОРГКОМИТЕТ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59:00Z</dcterms:created>
  <dc:creator>ОРГКОМИТЕТ турнира</dc:creator>
  <dc:description>Опубликовано на сайте "Борьба САМБО"
2 февраля 2004 года.
"Борьба САМБО" - Информационная база
http://www.sambo.spb.ru
sombo@mail.ru
Благодарим Метелькова А.В. за предоставленные материалы.</dc:description>
  <cp:keywords>самбо победа 2004 волгоград юноши 1989 1990 города-герои</cp:keywords>
  <dc:language>en-US</dc:language>
  <cp:lastModifiedBy>aleksey</cp:lastModifiedBy>
  <dcterms:modified xsi:type="dcterms:W3CDTF">2004-02-02T07:59:00Z</dcterms:modified>
  <cp:revision>2</cp:revision>
  <dc:subject>СОРЕВНОВАНИЯ</dc:subject>
  <dc:title>Положение "Победа - IV" 5-8 мая 2004 год</dc:title>
</cp:coreProperties>
</file>