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Четвертые открытые Всероссийские юношеские Игры боевых искуссктв-2011</w:t>
      </w:r>
    </w:p>
    <w:p>
      <w:pPr>
        <w:pStyle w:val="Normal"/>
        <w:jc w:val="center"/>
        <w:rPr/>
      </w:pPr>
      <w:r>
        <w:rPr/>
        <w:t>Соревнования по самбо среди юношей 1994-1995 гг.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ревнований по самбо</w:t>
      </w:r>
    </w:p>
    <w:p>
      <w:pPr>
        <w:pStyle w:val="Normal"/>
        <w:jc w:val="center"/>
        <w:rPr/>
      </w:pPr>
      <w:r>
        <w:rPr/>
        <w:t>12-17 сентября 2011</w:t>
        <w:tab/>
        <w:tab/>
        <w:tab/>
        <w:tab/>
        <w:t xml:space="preserve"> </w:t>
        <w:tab/>
        <w:t>п. Витязево (г. Анап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91285</wp:posOffset>
                </wp:positionV>
                <wp:extent cx="5289550" cy="681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81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544"/>
                              <w:gridCol w:w="1276"/>
                              <w:gridCol w:w="2693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гион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Очк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е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рянская обла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62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осковская обла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СО-Ал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10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остовская обла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03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Ярославская обла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урская обла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20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юменская обла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20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ульская обла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спублика Калмык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50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стромская обла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Хабаровский кра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льяновская обла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амчатский кра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спублика Башкортоста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-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36.85pt;mso-wrap-distance-left:9pt;mso-wrap-distance-right:9pt;mso-wrap-distance-top:0pt;mso-wrap-distance-bottom:0pt;margin-top:109.55pt;mso-position-vertical-relative:page;margin-left: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544"/>
                        <w:gridCol w:w="1276"/>
                        <w:gridCol w:w="2693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чк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еста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рянская обла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62,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сковская обла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СО-Ал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10,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остовская обла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03,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Ярославская обла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урская обла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20,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-9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юменская обла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20,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-9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ульская обла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спублика Калмык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50,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стромская обла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абаровский кра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ьяновская обла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мчатский кра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-16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спублика Башкортоста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-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лавный судья соревнований                                                                   А.В. Адамян (г. Крымск) М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секретарь соревнований                                                            С. Г. Торосян ( г. Анапа) 1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426" w:right="1843" w:gutter="0" w:header="0" w:top="5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outlineLvl w:val="2"/>
    </w:pPr>
    <w:rPr>
      <w:sz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851" w:right="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04:00Z</dcterms:created>
  <dc:creator>first</dc:creator>
  <dc:description/>
  <cp:keywords/>
  <dc:language>en-US</dc:language>
  <cp:lastModifiedBy>Андрей</cp:lastModifiedBy>
  <cp:lastPrinted>2010-09-17T14:01:00Z</cp:lastPrinted>
  <dcterms:modified xsi:type="dcterms:W3CDTF">2011-09-14T11:58:00Z</dcterms:modified>
  <cp:revision>4</cp:revision>
  <dc:subject/>
  <dc:title>ПРОТОКОЛ   МАНДАТНОЙ   КОМИССИИ</dc:title>
</cp:coreProperties>
</file>