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КСТОВСКИЕ САМБИСТЫ  (ПОБЕДИТЕЛИ И ПРИЗЁРЫ   1973-2002 гг.)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3"/>
      </w:tblGrid>
      <w:tr>
        <w:trPr/>
        <w:tc>
          <w:tcPr>
            <w:tcW w:w="1008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973 г.</w:t>
            </w:r>
          </w:p>
        </w:tc>
        <w:tc>
          <w:tcPr>
            <w:tcW w:w="8563" w:type="dxa"/>
            <w:tcBorders/>
          </w:tcPr>
          <w:p>
            <w:pPr>
              <w:pStyle w:val="TextBody"/>
              <w:rPr/>
            </w:pPr>
            <w:r>
              <w:rPr/>
              <w:t>МЕДВЕДЕВ Н. – победитель Кубка СССР в командном зачёте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975 г.</w:t>
            </w:r>
          </w:p>
        </w:tc>
        <w:tc>
          <w:tcPr>
            <w:tcW w:w="8563" w:type="dxa"/>
            <w:tcBorders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caps/>
                </w:rPr>
                <w:t>ЕСИН Е.</w:t>
              </w:r>
            </w:hyperlink>
            <w:r>
              <w:rPr/>
              <w:t xml:space="preserve"> – победитель первенства СССР среди юношей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976 г.</w:t>
            </w:r>
          </w:p>
        </w:tc>
        <w:tc>
          <w:tcPr>
            <w:tcW w:w="8563" w:type="dxa"/>
            <w:tcBorders/>
          </w:tcPr>
          <w:p>
            <w:pPr>
              <w:pStyle w:val="TextBody"/>
              <w:rPr/>
            </w:pPr>
            <w:r>
              <w:rPr/>
              <w:t>МЕДВЕДЕВ Н. – чемпион СССР, чемпиона международного турнира в г. Баку, мастер спорта СССР международного класса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977 г.</w:t>
            </w:r>
          </w:p>
        </w:tc>
        <w:tc>
          <w:tcPr>
            <w:tcW w:w="8563" w:type="dxa"/>
            <w:tcBorders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</w:rPr>
                <w:t>БАРАНОВ Н.</w:t>
              </w:r>
            </w:hyperlink>
            <w:r>
              <w:rPr/>
              <w:t xml:space="preserve"> – серебряный призёр чемпионата ССС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АРОВ С. – бронзовый призёр первенства СССР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978 г.</w:t>
            </w:r>
          </w:p>
        </w:tc>
        <w:tc>
          <w:tcPr>
            <w:tcW w:w="8563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/>
              <w:t>БАРАНОВ Н. – победитель международного турнира в г. Баку, призёр СССР, мастер спорта СССР международного класса.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>ВАСЯГИН Е. – победитель первенства СССР среди молодёжи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79 г. </w:t>
            </w:r>
          </w:p>
        </w:tc>
        <w:tc>
          <w:tcPr>
            <w:tcW w:w="8563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/>
              <w:t>БАРАНОВ Н. – чемпиона мира, чемпиона летней Спартакиады народов СССР, чемпион СССР.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/>
              <w:t>ЕСИН Е. – чемпион мира, чемпион СССР, мастер спорта СССР международного класса.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>НАЗАРОВ С. – бронзовый призёр Кубка СССР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bCs/>
              </w:rPr>
              <w:t>198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г.</w:t>
            </w:r>
          </w:p>
        </w:tc>
        <w:tc>
          <w:tcPr>
            <w:tcW w:w="8563" w:type="dxa"/>
            <w:tcBorders/>
          </w:tcPr>
          <w:p>
            <w:pPr>
              <w:pStyle w:val="TextBody"/>
              <w:rPr/>
            </w:pPr>
            <w:r>
              <w:rPr/>
              <w:t>БАРАНОВ Н. – победитель Кубка мира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МЕДВЕДЕВ П. – победитель Кубка мира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ФАДЕЕВ А. – бронзовый призёр Всесоюзной спартакиады школьников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981 г.</w:t>
            </w:r>
          </w:p>
        </w:tc>
        <w:tc>
          <w:tcPr>
            <w:tcW w:w="8563" w:type="dxa"/>
            <w:tcBorders/>
          </w:tcPr>
          <w:p>
            <w:pPr>
              <w:pStyle w:val="TextBody"/>
              <w:rPr/>
            </w:pPr>
            <w:r>
              <w:rPr/>
              <w:t>БАРАНОВ Н. – чемпион СССР, серебряный призёр чемпионата мира, заслуженный мастер спорта ССС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ЕСИН Е. – серебряный призёр чемпионата ССС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ПЕРОВ Г. – бронзовый призёр Кубка СССР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982 г.</w:t>
            </w:r>
          </w:p>
        </w:tc>
        <w:tc>
          <w:tcPr>
            <w:tcW w:w="8563" w:type="dxa"/>
            <w:tcBorders/>
          </w:tcPr>
          <w:p>
            <w:pPr>
              <w:pStyle w:val="TextBody"/>
              <w:rPr/>
            </w:pPr>
            <w:r>
              <w:rPr/>
              <w:t>ЕСИН Е. – чемпион мира, чемпион СССР, заслуженный мастер спорта ССС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БАРАНОВ Н. – чемпион Европы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ВАСЯГИН Е. – бронзовый призёр Кубка СССР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983 г.</w:t>
            </w:r>
          </w:p>
        </w:tc>
        <w:tc>
          <w:tcPr>
            <w:tcW w:w="8563" w:type="dxa"/>
            <w:tcBorders/>
          </w:tcPr>
          <w:p>
            <w:pPr>
              <w:pStyle w:val="TextBody"/>
              <w:rPr/>
            </w:pPr>
            <w:r>
              <w:rPr/>
              <w:t>БАРАНОВ Н. – чемпион мира, чемпион летней Спартакиады народов СССР, чемпион ССС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ЕСИН Е. – чемпион Спартакиады народов ССС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ИГРУШКИН Н. – серебряный призёр первенства ССС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ВАСЯГИН Е. – победитель Кубка СССР в командном зачёте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984 г.</w:t>
            </w:r>
          </w:p>
        </w:tc>
        <w:tc>
          <w:tcPr>
            <w:tcW w:w="8563" w:type="dxa"/>
            <w:tcBorders/>
          </w:tcPr>
          <w:p>
            <w:pPr>
              <w:pStyle w:val="TextBody"/>
              <w:rPr/>
            </w:pPr>
            <w:r>
              <w:rPr/>
              <w:t>ЕСИН Е. – чемпион мира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БАРАНОВ Н. – чемпион Европы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ИГРУШКИН Н. – серебряный призёр первенства мира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АДУШЕВ Б. – серебряный призёр Кубка ССС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ВАСЯГИН Е. – бронзовый призёр Кубка СССР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985 г.</w:t>
            </w:r>
          </w:p>
        </w:tc>
        <w:tc>
          <w:tcPr>
            <w:tcW w:w="8563" w:type="dxa"/>
            <w:tcBorders/>
          </w:tcPr>
          <w:p>
            <w:pPr>
              <w:pStyle w:val="TextBody"/>
              <w:rPr/>
            </w:pPr>
            <w:r>
              <w:rPr/>
              <w:t>ЕСИН Е. – победитель Кубка мира, серебряный призёр чемпионата ССС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БАРАНОВ Н. – бронзовый призёр чемпионата ССС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ВАСЯГИН Е. – бронзовый призёр чемпионата ССС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КАРПОВ И. – серебряный призёр первенства СССР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986 г.</w:t>
            </w:r>
          </w:p>
        </w:tc>
        <w:tc>
          <w:tcPr>
            <w:tcW w:w="8563" w:type="dxa"/>
            <w:tcBorders/>
          </w:tcPr>
          <w:p>
            <w:pPr>
              <w:pStyle w:val="TextBody"/>
              <w:rPr/>
            </w:pPr>
            <w:r>
              <w:rPr/>
              <w:t>АРХИПОВ А. – победитель первенства мира, мастер спорта СССР международного класса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ЛЕБЕДЕВ А. – победитель первенства мира, мастер спорта СССР международного класса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ЕСИН Е. – бронзовый призёр чемпионата ССС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ВАСЯГИН Е. – бронзовый призёр чемпионата СССР, победитель международного турнира,  мастер спорта СССР международного класса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КИРЕЕВ В. – бронзовый призёр первенства ССС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ЕГТЕВ Г. – бронзовый призёр первенства СССР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987 г.</w:t>
            </w:r>
          </w:p>
        </w:tc>
        <w:tc>
          <w:tcPr>
            <w:tcW w:w="8563" w:type="dxa"/>
            <w:tcBorders/>
          </w:tcPr>
          <w:p>
            <w:pPr>
              <w:pStyle w:val="TextBody"/>
              <w:rPr/>
            </w:pPr>
            <w:r>
              <w:rPr/>
              <w:t>ЛЕБЕДЕВ А. – победитель первенства мира, победитель первенства ССС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ВАСЯГИН Е. – победитель Кубка мира, призёр ССС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ОЛЬШЕВСКИЙ К. – победитель первенства ССС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ЛОПОВОК С. – победитель первенства ССС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КОСТЮНИН О. – серебряный призёр первенства ССС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КУЧЕРЯВЫЙ С. – бронзовый призёр первенства ССС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АНИЛОВ Н. – бронзовый призёр первенства ССС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УСОВ В. – бронзовый призёр первенства ССС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АРХИПОВ А. – бронзовый призёр первенства ССС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БАРАНОВ Н. – бронзовый призёр Кубка СССР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988 г.</w:t>
            </w:r>
          </w:p>
        </w:tc>
        <w:tc>
          <w:tcPr>
            <w:tcW w:w="8563" w:type="dxa"/>
            <w:tcBorders/>
          </w:tcPr>
          <w:p>
            <w:pPr>
              <w:pStyle w:val="TextBody"/>
              <w:rPr/>
            </w:pPr>
            <w:r>
              <w:rPr/>
              <w:t>ЕСИН Е. – чемпиона мира, чемпион ССС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БАРАНОВ Н. – серебряный призёр чемпионата ССС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УСОВ В. – победитель первенства  СССР, чемпиона мира среди молодёж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УНАЕВ А. – победитель первенства СССР, чемпион мира среди молодёж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ОЛЬШЕВСКИЙ К. – бронзовый призёр первенства СССР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989 г.</w:t>
            </w:r>
          </w:p>
        </w:tc>
        <w:tc>
          <w:tcPr>
            <w:tcW w:w="8563" w:type="dxa"/>
            <w:tcBorders/>
          </w:tcPr>
          <w:p>
            <w:pPr>
              <w:pStyle w:val="TextBody"/>
              <w:rPr/>
            </w:pPr>
            <w:r>
              <w:rPr/>
              <w:t>ДУНАЕВ В. – победитель первенства мира и ССС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ЕСИН Е. – серебряный призёр Кубка мира, </w:t>
            </w:r>
            <w:r>
              <w:rPr>
                <w:sz w:val="22"/>
              </w:rPr>
              <w:t>бронзовый призёр чемпионата СССР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АРХИПОВ А. – серебряный призёр чемпионата ССС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ИГРУШКИН Н. – бронзовый призёр чемпионата ССС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ЛОПОВОК С. – серебряный призёр первенства ССС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АНИЛОВ Н. – бронзовый призёр первенства СССР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990 г.</w:t>
            </w:r>
          </w:p>
        </w:tc>
        <w:tc>
          <w:tcPr>
            <w:tcW w:w="8563" w:type="dxa"/>
            <w:tcBorders/>
          </w:tcPr>
          <w:p>
            <w:pPr>
              <w:pStyle w:val="TextBody"/>
              <w:rPr/>
            </w:pPr>
            <w:r>
              <w:rPr/>
              <w:t>АРХИПОВ А. – победитель Кубка мира, серебряный призёр чемпионата ССС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ЛОПОВОК С. – победитель Кубка ССС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ИГРУШКИН Н. – победитель Кубка СССР, </w:t>
            </w:r>
            <w:r>
              <w:rPr>
                <w:sz w:val="22"/>
              </w:rPr>
              <w:t>серебряный призёр чемпионата СССР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ДУНАЕВ А. – бронзовый призёр Кубка ССС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ВАСЯГИН Е. – бронзовый призёр чемпионата ССС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АНИЛОВ Н. – бронзовый призёр чемпионата СССР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991 г.</w:t>
            </w:r>
          </w:p>
        </w:tc>
        <w:tc>
          <w:tcPr>
            <w:tcW w:w="8563" w:type="dxa"/>
            <w:tcBorders/>
          </w:tcPr>
          <w:p>
            <w:pPr>
              <w:pStyle w:val="TextBody"/>
              <w:rPr/>
            </w:pPr>
            <w:r>
              <w:rPr/>
              <w:t>ИГРУШКИН Н. – чемпион Европы, чемпиона Спартакиады народов СССР, бронзовый призёр чемпионата ССС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ЛОПОВОК С. – чемпион Европы, </w:t>
            </w:r>
            <w:r>
              <w:rPr>
                <w:sz w:val="22"/>
              </w:rPr>
              <w:t>бронзовый призёр Спартакиады народов СССР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 xml:space="preserve">АРХИПОВ А. – чемпиона СССР, </w:t>
            </w:r>
            <w:r>
              <w:rPr>
                <w:sz w:val="22"/>
              </w:rPr>
              <w:t>серебряный призёр Спартакиады народов СССР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ДУНАЕВ А. – бронзовый призёр чемпионата ССС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УСОВ В. – бронзовый призёр чемпионата СССР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АНИЛОВ Н. – бронзовый призёр Кубка СССР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992 г.</w:t>
            </w:r>
          </w:p>
        </w:tc>
        <w:tc>
          <w:tcPr>
            <w:tcW w:w="8563" w:type="dxa"/>
            <w:tcBorders/>
          </w:tcPr>
          <w:p>
            <w:pPr>
              <w:pStyle w:val="TextBody"/>
              <w:rPr/>
            </w:pPr>
            <w:r>
              <w:rPr/>
              <w:t>ИГРУШКИН Н. – чемпиона мира, чемпион Европы, чемпион России, победитель Кубка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АРХИПОВ А. – чемпион мира, чемпион Европы, чемпион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УНАЕВ А. – чемпион Европы, серебряный призёр чемпионата России, победитель Кубка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ЗОТОВ В. – чемпион Европы среди молодёжи, чемпион России среди молодёжи, чемпион СНГ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ЛОПОВОК С. – серебряный призёр чемпионата России, серебряный призёр Кубка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АНИЛОВ Н. – серебряный призёр Кубка России, бронзовый призёр чемпионата России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993 г.</w:t>
            </w:r>
          </w:p>
        </w:tc>
        <w:tc>
          <w:tcPr>
            <w:tcW w:w="8563" w:type="dxa"/>
            <w:tcBorders/>
          </w:tcPr>
          <w:p>
            <w:pPr>
              <w:pStyle w:val="TextBody"/>
              <w:rPr/>
            </w:pPr>
            <w:r>
              <w:rPr/>
              <w:t>ИГРУШКИН Н. – чемпион мира, чемпион Европы, чемпион Всемирных Игр, победитель Кубка мира, чемпион России</w:t>
            </w:r>
          </w:p>
          <w:p>
            <w:pPr>
              <w:pStyle w:val="TextBody"/>
              <w:rPr/>
            </w:pP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ДУНАЕВ А. – чемпион мира, чемпион Всемирных Игр, бронзовый призёр чемпионата Европы, чемпион России, серебряный призёр Кубка мира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ЛОПОВОК С. – чемпион мира, победитель Кубка мира, бронзовый призёр чемпионата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АРХИПОВ А. – чемпион Европы, серебряный призёр чемпионата России, серебряный призёр Кубка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ЛЕБЕДЕВ А. – победитель Кубка мира, серебряный призёр чемпионата России, серебряный призёр Кубка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ЗОТОВ В. – победитель Кубка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БУРДИКОВ А. – чемпион мира среди ветеранов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ШЕНКЕР В. – серебряный призёр чемпионата России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94 г. </w:t>
            </w:r>
          </w:p>
        </w:tc>
        <w:tc>
          <w:tcPr>
            <w:tcW w:w="8563" w:type="dxa"/>
            <w:tcBorders/>
          </w:tcPr>
          <w:p>
            <w:pPr>
              <w:pStyle w:val="TextBody"/>
              <w:rPr/>
            </w:pPr>
            <w:r>
              <w:rPr/>
              <w:t>ЛОПОВОК С. – чемпион мира, чемпион Европы, победитель Кубка мира, чемпион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УНАЕВ А. – победитель Кубка мира, серебряный призёр чемпионата мира, бронзовый призёр чемпионата Европы, чемпион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АРХИПОВ А. – победитель Кубка мира, серебряный призёр чемпионата Европы, бронзовый призёр чемпионата России, бронзовый призёр Кубка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ИГРУШКИН Н. – победитель Кубка мира, серебряный призёр чемпионата Европы, чемпион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ЛЕБЕДЕВ А. – серебряный призёр чемпионата Европы, бронзовый призёр чемпионата России, серебряный призёр Кубка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ГАЛКИН А. – бронзовый призёр первенства мира, победитель молодёжных игр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ЗОТОВ В. – бронзовый призёр Кубка мира, </w:t>
            </w:r>
            <w:r>
              <w:rPr>
                <w:sz w:val="22"/>
              </w:rPr>
              <w:t>бронзовый призёр чемпионата России.</w:t>
            </w:r>
          </w:p>
          <w:p>
            <w:pPr>
              <w:pStyle w:val="TextBody"/>
              <w:rPr/>
            </w:pPr>
            <w:r>
              <w:rPr/>
              <w:t>БУРДИКОВ А. – чемпион мира среди ветеранов.</w:t>
            </w:r>
          </w:p>
          <w:p>
            <w:pPr>
              <w:pStyle w:val="TextBody"/>
              <w:rPr/>
            </w:pPr>
            <w:r>
              <w:rPr/>
              <w:t>ШЕНКЕР В. – серебряный призёр молодёжных игр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манда г. Кстова заняла 1 место в лично-командном первенстве мира среди сильнейших национальных команд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995 г.</w:t>
            </w:r>
          </w:p>
        </w:tc>
        <w:tc>
          <w:tcPr>
            <w:tcW w:w="8563" w:type="dxa"/>
            <w:tcBorders/>
          </w:tcPr>
          <w:p>
            <w:pPr>
              <w:pStyle w:val="TextBody"/>
              <w:rPr/>
            </w:pPr>
            <w:r>
              <w:rPr/>
              <w:t>ЛОПОВОК С.  – чемпион мира, чемпион Европы, победитель Кубка мира в личном и командном зачёте, чемпион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ИГРУШКИН Н. – победитель Кубка мира в личном и командном первенстве, серебряный призёр чемпионата Европы, серебряный призёр чемпионата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ЛЕБЕДЕВ А. – победитель Кубка мира в личном и командном первенстве, бронзовый призёр чемпионата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АРХИПОВ А. - победитель Кубка мира в личном и командном первенстве, бронзовый призёр чемпионата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ШЕНКЕР В. – бронзовый призёр первенства Европы среди молодёж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УНАЕВ А. – победитель Кубка мира в личном и командном первенстве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РУЖИНИН П. – победитель Кубка мира в командном зачёте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ЗОТОВ В. – победитель Кубка мира в командном зачёте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БУРДИКОВ А. – чемпиона мира среди ветеранов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ШАНАЕВ В. – чемпион мира среди ветеранов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манда г. Кстова -  победитель Кубка мира в лично-командном и командном первенстве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996 г.</w:t>
            </w:r>
          </w:p>
        </w:tc>
        <w:tc>
          <w:tcPr>
            <w:tcW w:w="8563" w:type="dxa"/>
            <w:tcBorders/>
          </w:tcPr>
          <w:p>
            <w:pPr>
              <w:pStyle w:val="TextBody"/>
              <w:rPr/>
            </w:pPr>
            <w:r>
              <w:rPr/>
              <w:t>АРХИПОВ А. – чемпион мира, чемпион России, победитель Кубка мира в командном зачёте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ЛОПОВОК С. – чемпион Европы, победитель Кубка мира в личном и командном зачёте, бронзовый призёр чемпионата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ИГРУШКИН Н. – бронзовый призёр чемпионата Европы, победитель Кубка мира в командном зачёте,  бронзовый призёр чемпионата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СУРКОВ С. – победитель Кубка мира в командном зачёте, серебряный призёр чемпионата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ЛЕБЕДЕВ А.И. – победитель Кубка мира в командном зачёте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ГАЛКИН А. – бронзовый призёр Кубка мира в личном зачёте, чемпион России среди студентов, бронзовый призёр чемпионата мира среди студентов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ШЕНКЕР В. – бронзовый призёр Кубка мира в личном зачёте.</w:t>
            </w:r>
          </w:p>
          <w:p>
            <w:pPr>
              <w:pStyle w:val="TextBody"/>
              <w:rPr/>
            </w:pPr>
            <w:r>
              <w:rPr/>
              <w:t>БУРДИКОВ А. – чемпион мира и России среди ветеранов.</w:t>
            </w:r>
          </w:p>
          <w:p>
            <w:pPr>
              <w:pStyle w:val="TextBody"/>
              <w:rPr/>
            </w:pPr>
            <w:r>
              <w:rPr/>
              <w:t>ШАНАЕВ В. – серебряный призёр чемпионата мира и России среди ветеранов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манда г. Кстова – победитель Кубка мира в командном зачёте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997 г.</w:t>
            </w:r>
          </w:p>
        </w:tc>
        <w:tc>
          <w:tcPr>
            <w:tcW w:w="8563" w:type="dxa"/>
            <w:tcBorders/>
          </w:tcPr>
          <w:p>
            <w:pPr>
              <w:pStyle w:val="TextBody"/>
              <w:rPr/>
            </w:pPr>
            <w:r>
              <w:rPr/>
              <w:t>ЛОПОВОК С. – победитель Кубка мира в личном и командном первенстве, серебряный призёр чемпионата Европы, серебряный призёр чемпионата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ШКАПОВ П. – чемпион Европы среди молодёжи, серебряный призёр первенства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АРХИПОВ А. – победитель Кубка мира в командном первенстве, бронзовый призёр чемпионата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ЛЕБЕДЕВ А. – победитель Кубка мира в командном первенстве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СУРКОВ С. – победитель Кубка мира в командном первенстве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ШЕНКЕР В. – чемпион России среди студентов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ЗАВОРЫГИН В. – серебряный призёр чемпионата России среди студентов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манда г. Кстово – победитель Кубка мира в командном зачёте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98 г. </w:t>
            </w:r>
          </w:p>
        </w:tc>
        <w:tc>
          <w:tcPr>
            <w:tcW w:w="8563" w:type="dxa"/>
            <w:tcBorders/>
          </w:tcPr>
          <w:p>
            <w:pPr>
              <w:pStyle w:val="TextBody"/>
              <w:rPr/>
            </w:pPr>
            <w:r>
              <w:rPr/>
              <w:t>ЛОПОВОК С. – чемпион мира, чемпион России, победитель Кубка мира в командном зачёте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АРХИПОВ А. – серебряный призёр чемпионата России, победитель Кубка мира в командном зачёте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СУРКОВ С. – бронзовый призёр чемпионата России, победитель Кубка мира в командном зачёте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ЛЕБЕДЕВ А. – победитель Кубка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ГАЛКИН А. – победитель Кубка мира в командном зачёте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ШКАПОВ П. – победитель Кубка мира в командном зачёте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ШАНАЕВ В. – чемпион Мира среди ветеранов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БУРДИКОВ А. – серебряный призёр чемпионата мира среди ветеранов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манда г. Кстова – победитель Кубка мира в командном зачёте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манда г. Кстова – победитель матчевой встречи со сборной командой мира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999 г.</w:t>
            </w:r>
          </w:p>
        </w:tc>
        <w:tc>
          <w:tcPr>
            <w:tcW w:w="8563" w:type="dxa"/>
            <w:tcBorders/>
          </w:tcPr>
          <w:p>
            <w:pPr>
              <w:pStyle w:val="TextBody"/>
              <w:rPr/>
            </w:pPr>
            <w:r>
              <w:rPr/>
              <w:t>ЛОПОВОК С. – бронзовый призёр чемпионата России, победитель Кубка мира в командном зачёте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ГАЛКИН А. – победитель Кубка мира в командном зачёте, бронзовый призёр Кубка России.</w:t>
            </w:r>
          </w:p>
          <w:p>
            <w:pPr>
              <w:pStyle w:val="TextBody"/>
              <w:rPr/>
            </w:pPr>
            <w:r>
              <w:rPr/>
              <w:t>АРИХПОВ А. – победитель Кубка мира в командном зачёте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СУРКОВ С. – победитель Кубка мира в командном зачёте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ЛЕБЕДЕВ А. – победитель Кубка мира в командном зачёте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КОЖЕМЯКИН В. – серебряный призёр Кубка России среди взрослых, победитель Кубка России среди молодёж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КОТИН С. – бронзовый призёр Кубка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манда г. Кстова – победитель Кубка мира в командном зачёте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000 г.</w:t>
            </w:r>
          </w:p>
        </w:tc>
        <w:tc>
          <w:tcPr>
            <w:tcW w:w="8563" w:type="dxa"/>
            <w:tcBorders/>
          </w:tcPr>
          <w:p>
            <w:pPr>
              <w:pStyle w:val="TextBody"/>
              <w:rPr/>
            </w:pPr>
            <w:r>
              <w:rPr/>
              <w:t>ЛОПОВОК С. – чемпион мира, чемпион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АРХИПОВ А. – бронзовый призёр чемпионата Европы, серебряный призёр чемпионата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ГАЛКИН А. – бронзовый призёр чемпионата России, бронзовый призёр Кубка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ШАРОВ А. – чемпион мира среди студентов, чемпион России среди студентов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СМИРНОВ А. – бронзовый призёр чемпионата России, победитель Кубка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ИЛЬИН Г. – победитель первенства мира, победитель первенства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РАХМАТУЛЛИН Р. – победитель Кубка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СИМАНОВ М. – серебряный призёр первенства мира, победитель первенства России, серебряный призёр первенства мира среди студентов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ПОГОЖЕВ И. – бронзовый призёр первенства России, </w:t>
            </w:r>
          </w:p>
          <w:p>
            <w:pPr>
              <w:pStyle w:val="TextBody"/>
              <w:rPr>
                <w:sz w:val="22"/>
              </w:rPr>
            </w:pPr>
            <w:r>
              <w:rPr/>
              <w:t>бронзовый призёр Кубка России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РАТНИКОВ А. – бронзовый призёр первенства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КОРАБЛЁВ А. – бронзовый призёр чемпионат России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001 г.</w:t>
            </w:r>
          </w:p>
        </w:tc>
        <w:tc>
          <w:tcPr>
            <w:tcW w:w="8563" w:type="dxa"/>
            <w:tcBorders/>
          </w:tcPr>
          <w:p>
            <w:pPr>
              <w:pStyle w:val="TextBody"/>
              <w:rPr/>
            </w:pPr>
            <w:r>
              <w:rPr/>
              <w:t>ЛОПОВОК С. – чемпион Европы, серебряный призёр чемпионата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ГАЛКИН А. – бронзовый призёр чемпионата Европы, серебряный призёр чемпионат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ШАРОВ А. – победитель Кубка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ШКАПОВ П. – бронзовый призёр Кубка России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TextBody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002 г.</w:t>
            </w:r>
          </w:p>
        </w:tc>
        <w:tc>
          <w:tcPr>
            <w:tcW w:w="8563" w:type="dxa"/>
            <w:tcBorders/>
          </w:tcPr>
          <w:p>
            <w:pPr>
              <w:pStyle w:val="TextBody"/>
              <w:rPr/>
            </w:pPr>
            <w:r>
              <w:rPr/>
              <w:t>ГАЛКИН А. – чемпион мира, бронзовый призёр чемпионата Европы, серебряный  призёр чемпионата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ШАРОВ А. – победитель Кубка мира, победитель Кубка России. Бронзовый призёр чемпионата Росси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ЛОПОВОК С. – победитель Кубка России, </w:t>
            </w:r>
            <w:r>
              <w:rPr>
                <w:sz w:val="22"/>
              </w:rPr>
              <w:t>бронзовый призёр чемпионата России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 xml:space="preserve">ХРАМОВ С. – чемпион мира по боевому самбо, </w:t>
            </w:r>
            <w:r>
              <w:rPr>
                <w:sz w:val="22"/>
              </w:rPr>
              <w:t>чемпион России по боевому самбо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ШКАПОВ П. – бронзовый призёр Кубка России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Источник информации: </w:t>
      </w:r>
      <w:r>
        <w:rPr>
          <w:rFonts w:cs="Verdana" w:ascii="Verdana" w:hAnsi="Verdana"/>
          <w:sz w:val="14"/>
          <w:szCs w:val="14"/>
        </w:rPr>
        <w:t>Программа XXXIII Всероссийского турнира имени Н.С. Талалушкина (Кстово, 18-20.07.2003)</w:t>
      </w:r>
    </w:p>
    <w:p>
      <w:pPr>
        <w:pStyle w:val="Normal"/>
        <w:rPr/>
      </w:pPr>
      <w:r>
        <w:rPr/>
        <w:t xml:space="preserve">Электронная редакция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mb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</w:p>
    <w:p>
      <w:pPr>
        <w:pStyle w:val="Normal"/>
        <w:rPr/>
      </w:pPr>
      <w:r>
        <w:rPr/>
        <w:t>Публикация на сайте: 3 августа 2003 год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bCs/>
          <w:szCs w:val="27"/>
        </w:rPr>
        <w:t>Борьба САМБО в городе Кстове</w:t>
      </w:r>
    </w:p>
    <w:p>
      <w:pPr>
        <w:pStyle w:val="Normal"/>
        <w:rPr>
          <w:szCs w:val="27"/>
        </w:rPr>
      </w:pPr>
      <w:r>
        <w:rPr>
          <w:b/>
          <w:bCs/>
          <w:szCs w:val="27"/>
        </w:rPr>
        <w:t xml:space="preserve">                                      </w:t>
      </w:r>
      <w:hyperlink r:id="rId5">
        <w:r>
          <w:rPr>
            <w:rStyle w:val="InternetLink"/>
            <w:szCs w:val="27"/>
            <w:lang w:val="en-US"/>
          </w:rPr>
          <w:t>http</w:t>
        </w:r>
        <w:r>
          <w:rPr>
            <w:rStyle w:val="InternetLink"/>
            <w:szCs w:val="27"/>
          </w:rPr>
          <w:t>://</w:t>
        </w:r>
        <w:r>
          <w:rPr>
            <w:rStyle w:val="InternetLink"/>
            <w:szCs w:val="27"/>
            <w:lang w:val="en-US"/>
          </w:rPr>
          <w:t>www</w:t>
        </w:r>
        <w:r>
          <w:rPr>
            <w:rStyle w:val="InternetLink"/>
            <w:szCs w:val="27"/>
          </w:rPr>
          <w:t>.</w:t>
        </w:r>
        <w:r>
          <w:rPr>
            <w:rStyle w:val="InternetLink"/>
            <w:szCs w:val="27"/>
            <w:lang w:val="en-US"/>
          </w:rPr>
          <w:t>sambo</w:t>
        </w:r>
        <w:r>
          <w:rPr>
            <w:rStyle w:val="InternetLink"/>
            <w:szCs w:val="27"/>
          </w:rPr>
          <w:t>.</w:t>
        </w:r>
        <w:r>
          <w:rPr>
            <w:rStyle w:val="InternetLink"/>
            <w:szCs w:val="27"/>
            <w:lang w:val="en-US"/>
          </w:rPr>
          <w:t>sbp</w:t>
        </w:r>
        <w:r>
          <w:rPr>
            <w:rStyle w:val="InternetLink"/>
            <w:szCs w:val="27"/>
          </w:rPr>
          <w:t>.</w:t>
        </w:r>
        <w:r>
          <w:rPr>
            <w:rStyle w:val="InternetLink"/>
            <w:szCs w:val="27"/>
            <w:lang w:val="en-US"/>
          </w:rPr>
          <w:t>ru</w:t>
        </w:r>
        <w:r>
          <w:rPr>
            <w:rStyle w:val="InternetLink"/>
            <w:szCs w:val="27"/>
          </w:rPr>
          <w:t>/history/kstovo/kstovo.</w:t>
        </w:r>
        <w:r>
          <w:rPr>
            <w:rStyle w:val="InternetLink"/>
            <w:szCs w:val="27"/>
            <w:lang w:val="en-US"/>
          </w:rPr>
          <w:t>htm</w:t>
        </w:r>
      </w:hyperlink>
    </w:p>
    <w:p>
      <w:pPr>
        <w:pStyle w:val="Normal"/>
        <w:rPr>
          <w:b/>
          <w:b/>
          <w:bCs/>
          <w:szCs w:val="27"/>
        </w:rPr>
      </w:pPr>
      <w:r>
        <w:rPr>
          <w:b/>
          <w:bCs/>
          <w:szCs w:val="27"/>
        </w:rPr>
        <w:t xml:space="preserve"> </w:t>
      </w:r>
    </w:p>
    <w:p>
      <w:pPr>
        <w:pStyle w:val="Normal"/>
        <w:rPr/>
      </w:pPr>
      <w:r>
        <w:rPr>
          <w:sz w:val="20"/>
        </w:rPr>
        <w:t>Редакция сайта «Борьба САМБО»:</w:t>
      </w:r>
      <w:r>
        <w:rPr/>
        <w:t xml:space="preserve"> </w:t>
      </w:r>
      <w:hyperlink r:id="rId6">
        <w:r>
          <w:rPr>
            <w:rStyle w:val="InternetLink"/>
            <w:lang w:val="en-US"/>
          </w:rPr>
          <w:t>somb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7"/>
      <w:type w:val="nextPage"/>
      <w:pgSz w:w="11906" w:h="16838"/>
      <w:pgMar w:left="1701" w:right="850" w:gutter="0" w:header="708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5621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3pt" to="467.95pt,1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18"/>
      </w:rPr>
      <w:t>«Борьба САМБО» (</w:t>
    </w:r>
    <w:r>
      <w:rPr>
        <w:rFonts w:cs="Tahoma" w:ascii="Tahoma" w:hAnsi="Tahoma"/>
        <w:sz w:val="18"/>
        <w:lang w:val="en-US"/>
      </w:rPr>
      <w:t>www</w:t>
    </w:r>
    <w:r>
      <w:rPr>
        <w:rFonts w:cs="Tahoma" w:ascii="Tahoma" w:hAnsi="Tahoma"/>
        <w:sz w:val="18"/>
      </w:rPr>
      <w:t>.</w:t>
    </w:r>
    <w:r>
      <w:rPr>
        <w:rFonts w:cs="Tahoma" w:ascii="Tahoma" w:hAnsi="Tahoma"/>
        <w:sz w:val="18"/>
        <w:lang w:val="en-US"/>
      </w:rPr>
      <w:t>sambo</w:t>
    </w:r>
    <w:r>
      <w:rPr>
        <w:rFonts w:cs="Tahoma" w:ascii="Tahoma" w:hAnsi="Tahoma"/>
        <w:sz w:val="18"/>
      </w:rPr>
      <w:t>.</w:t>
    </w:r>
    <w:r>
      <w:rPr>
        <w:rFonts w:cs="Tahoma" w:ascii="Tahoma" w:hAnsi="Tahoma"/>
        <w:sz w:val="18"/>
        <w:lang w:val="en-US"/>
      </w:rPr>
      <w:t>spb</w:t>
    </w:r>
    <w:r>
      <w:rPr>
        <w:rFonts w:cs="Tahoma" w:ascii="Tahoma" w:hAnsi="Tahoma"/>
        <w:sz w:val="18"/>
      </w:rPr>
      <w:t>.</w:t>
    </w:r>
    <w:r>
      <w:rPr>
        <w:rFonts w:cs="Tahoma" w:ascii="Tahoma" w:hAnsi="Tahoma"/>
        <w:sz w:val="18"/>
        <w:lang w:val="en-US"/>
      </w:rPr>
      <w:t>ru</w:t>
    </w:r>
    <w:r>
      <w:rPr>
        <w:rFonts w:cs="Tahoma" w:ascii="Tahoma" w:hAnsi="Tahoma"/>
        <w:sz w:val="18"/>
      </w:rPr>
      <w:t>)</w:t>
    </w:r>
  </w:p>
  <w:p>
    <w:pPr>
      <w:pStyle w:val="Head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bo.spb.ru/master/6/esin.htm" TargetMode="External"/><Relationship Id="rId3" Type="http://schemas.openxmlformats.org/officeDocument/2006/relationships/hyperlink" Target="http://www.sambo.spb.ru/master/2/baranov.htm" TargetMode="External"/><Relationship Id="rId4" Type="http://schemas.openxmlformats.org/officeDocument/2006/relationships/hyperlink" Target="http://www.sambo.spb.ru/" TargetMode="External"/><Relationship Id="rId5" Type="http://schemas.openxmlformats.org/officeDocument/2006/relationships/hyperlink" Target="http://www.sambo.sbp.ru/history/kstovo/kstovo.htm" TargetMode="External"/><Relationship Id="rId6" Type="http://schemas.openxmlformats.org/officeDocument/2006/relationships/hyperlink" Target="mailto:sombo@mail.ru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9:41:00Z</dcterms:created>
  <dc:creator>Программа XXXIII Всероссийского турнира имени Н.С. Талалушкина (Кстово, 18-20.07.2003)</dc:creator>
  <dc:description>Электронная редакция: www.sambo.spb.ru  
Публикация на сайте: 3 августа 2003 год
Борьба САМБО в городе Кстове
                                      http://www.sambo.sbp.ru/history/kstovo/kstovo.htm
Редакция сайта «Борьба САМБО»: sombo@mail.ru
</dc:description>
  <cp:keywords>кстово самбо самбисты спортсмены победители призёры 1973 2002</cp:keywords>
  <dc:language>en-US</dc:language>
  <cp:lastModifiedBy>"Борьба САМБО" www.sambo.spb.ru</cp:lastModifiedBy>
  <dcterms:modified xsi:type="dcterms:W3CDTF">2003-08-03T09:43:00Z</dcterms:modified>
  <cp:revision>4</cp:revision>
  <dc:subject>ИСТОРИЯ</dc:subject>
  <dc:title>Кстовские самбисты (победители и призёры 1973-2002 гг.)</dc:title>
</cp:coreProperties>
</file>