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144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jc w:val="center"/>
        <w:rPr/>
      </w:pPr>
      <w:r>
        <w:rPr/>
        <w:t>по физической культуре и спор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КОЛЛЕ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3 апреля 2003 г                        г. Москва                             № 3/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и мерах по развитию самбо 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слушав доклады Президента Всероссийской федерации самбо Елисеева С.В. и начальника управления спорта Госкомспорта России Гудина Н.В., коллегия Госкомспорта России отмечает:</w:t>
      </w:r>
    </w:p>
    <w:p>
      <w:pPr>
        <w:pStyle w:val="Normal"/>
        <w:ind w:firstLine="720"/>
        <w:jc w:val="both"/>
        <w:rPr/>
      </w:pPr>
      <w:r>
        <w:rPr/>
        <w:t>За 65-летний период развития самбо в России стало социально-значимым национальным видом спорта. За эти годы создана отечественная школа подготовки атлетов мирового уровня, тренерских и судейских кадров, утвердила себя система организационно-методического руководства развитием этого вида спорта.</w:t>
      </w:r>
    </w:p>
    <w:p>
      <w:pPr>
        <w:pStyle w:val="Normal"/>
        <w:ind w:firstLine="720"/>
        <w:jc w:val="both"/>
        <w:rPr/>
      </w:pPr>
      <w:r>
        <w:rPr/>
        <w:t>Самбо культивируется в спортивных организациях 72 субъектов Российской Федерации, им занимаются более 400 тысяч россиян.</w:t>
      </w:r>
    </w:p>
    <w:p>
      <w:pPr>
        <w:pStyle w:val="Normal"/>
        <w:ind w:firstLine="720"/>
        <w:jc w:val="both"/>
        <w:rPr/>
      </w:pPr>
      <w:r>
        <w:rPr/>
        <w:t>Около 60 тысяч спортсменов-любителей являются учащимися в 343 отделениях самбо в ДЮСШ, СДЮШОР и ШВСМ.</w:t>
      </w:r>
    </w:p>
    <w:p>
      <w:pPr>
        <w:pStyle w:val="Normal"/>
        <w:ind w:firstLine="720"/>
        <w:jc w:val="both"/>
        <w:rPr/>
      </w:pPr>
      <w:r>
        <w:rPr/>
        <w:t>40 спортсменов – кандидатов в юношескую сборную страны совершенствуют свое спортивное мастерство в 6-ти училищах Олимпийского резерва.</w:t>
      </w:r>
    </w:p>
    <w:p>
      <w:pPr>
        <w:pStyle w:val="Normal"/>
        <w:ind w:firstLine="720"/>
        <w:jc w:val="both"/>
        <w:rPr/>
      </w:pPr>
      <w:r>
        <w:rPr/>
        <w:t>Основными базами развития в стране являются спортивные секции образовательных учреждений, отделения ДЮСШ, СДЮШОР, ШВСМ, любительских и профессиональных спортивных клубов, физкультурно-спортивные объединения и организации.</w:t>
      </w:r>
    </w:p>
    <w:p>
      <w:pPr>
        <w:pStyle w:val="Normal"/>
        <w:ind w:firstLine="720"/>
        <w:jc w:val="both"/>
        <w:rPr/>
      </w:pPr>
      <w:r>
        <w:rPr/>
        <w:t>Активная работа по внедрению самбо в физическую и специальную подготовку личного состава ведется в структурах силовых министерств и ведомств.</w:t>
      </w:r>
    </w:p>
    <w:p>
      <w:pPr>
        <w:pStyle w:val="Normal"/>
        <w:ind w:firstLine="720"/>
        <w:jc w:val="both"/>
        <w:rPr/>
      </w:pPr>
      <w:r>
        <w:rPr/>
        <w:t>Значительное развитие самбо получило в Приволжском, Центральном, Южном и Уральском федеральных округах.</w:t>
      </w:r>
    </w:p>
    <w:p>
      <w:pPr>
        <w:pStyle w:val="Normal"/>
        <w:ind w:firstLine="720"/>
        <w:jc w:val="both"/>
        <w:rPr/>
      </w:pPr>
      <w:r>
        <w:rPr/>
        <w:t>Наибольший вклад в развитие вида спорта, подготовку высококвалифицированных самбистов вносят спортивные организации: Республики Адыгея, Республики Чувашия, Краснодарского края, Саратовской, Пермской, Владимирской, Нижегородской, Брянской, Свердловской областей и г. Москвы.</w:t>
      </w:r>
    </w:p>
    <w:p>
      <w:pPr>
        <w:pStyle w:val="Normal"/>
        <w:ind w:firstLine="720"/>
        <w:jc w:val="both"/>
        <w:rPr/>
      </w:pPr>
      <w:r>
        <w:rPr/>
        <w:t>Весомый вклад в развитие самбо в стране вносят пограничные войска.</w:t>
      </w:r>
    </w:p>
    <w:p>
      <w:pPr>
        <w:pStyle w:val="Normal"/>
        <w:ind w:firstLine="720"/>
        <w:jc w:val="both"/>
        <w:rPr/>
      </w:pPr>
      <w:r>
        <w:rPr/>
        <w:t>Центрами подготовки и воспитания спортсменов-самбистов, организации спортивных мероприятий стали уникальные спортивные центры: «Всемирная академия самбо» г. Кстово, Нижегородской области; Центр образования «Самбо-70» в г. Москва; Российский государственный университет физической культуры, спорта и туризма,          г. Москва; Майкопская школа самбо в г. Майкоп, Республика Адыгея.</w:t>
      </w:r>
    </w:p>
    <w:p>
      <w:pPr>
        <w:pStyle w:val="Normal"/>
        <w:ind w:firstLine="720"/>
        <w:jc w:val="both"/>
        <w:rPr/>
      </w:pPr>
      <w:r>
        <w:rPr/>
        <w:t>В семи физкультурных ВУЗах страны ведется подготовка тренерских кадров по самбо.</w:t>
      </w:r>
    </w:p>
    <w:p>
      <w:pPr>
        <w:pStyle w:val="Normal"/>
        <w:ind w:firstLine="720"/>
        <w:jc w:val="both"/>
        <w:rPr/>
      </w:pPr>
      <w:r>
        <w:rPr/>
        <w:t>Всероссийской федерацией самбо совместно с органами государственного управления физической культурой и спортом, образования, силовыми министерствами и ведомствами, общественными организациями ежегодно организуются и проводятся Чемпионаты и Первенства России, Вооруженных сил, МВД, пограничных войск, турниры, посвященные знаменательным датам в истории нашего государства.</w:t>
      </w:r>
    </w:p>
    <w:p>
      <w:pPr>
        <w:pStyle w:val="Normal"/>
        <w:ind w:firstLine="720"/>
        <w:jc w:val="both"/>
        <w:rPr/>
      </w:pPr>
      <w:r>
        <w:rPr/>
        <w:t>Широкий общественный резонанс и воспитательное значение для молодежи имеет проводимый в последние годы международный юношеский турнир «Победа» среди команд Федеральных округов и городов-героев, посвященный победе в Великой Отечественной войне 1941-45 г.г.</w:t>
      </w:r>
    </w:p>
    <w:p>
      <w:pPr>
        <w:pStyle w:val="Normal"/>
        <w:ind w:firstLine="720"/>
        <w:jc w:val="both"/>
        <w:rPr/>
      </w:pPr>
      <w:r>
        <w:rPr/>
        <w:t>Российское самбо внесло основной вклад в развитие этого вида спорта в мире. Спортсмены России – постоянные лидеры Чемпионатов мира и Европы. В 2002 году 10 россиян стали чемпионами мира и Европы. 12 спортсменов-самбистов являются чемпионами и призерами Олимпийских игр по дзюдо.</w:t>
      </w:r>
    </w:p>
    <w:p>
      <w:pPr>
        <w:pStyle w:val="Normal"/>
        <w:ind w:firstLine="720"/>
        <w:jc w:val="both"/>
        <w:rPr/>
      </w:pPr>
      <w:r>
        <w:rPr/>
        <w:t>Вместе с тем, коллегия Госкомспорта России отмечает, что вследствие недооценки социальной значимости самбо, его роли в патриотическом воспитании, физической и психологической подготовки граждан, и, особенно, допризывного возрастов, организации досуга молодежи, привлечение к занятиям самбо явно недостаточно, особенно среди подростков.</w:t>
      </w:r>
    </w:p>
    <w:p>
      <w:pPr>
        <w:pStyle w:val="Normal"/>
        <w:ind w:firstLine="720"/>
        <w:jc w:val="both"/>
        <w:rPr/>
      </w:pPr>
      <w:r>
        <w:rPr/>
        <w:t>В некоторых субъектах Российской Федерации (Волгоградская, Читинская области) перестали культивировать самбо. Спортсмены Чукотки, Калмыкии, Якутии и ряда других территорий из-за низкого уровня подготовки не участвуют в финальных соревнованиях на Чемпионатах и Первенствах России. В ряде территориальных организациях уже многие годы не готовятся кандидаты в сборные команды страны различного уровня.</w:t>
      </w:r>
    </w:p>
    <w:p>
      <w:pPr>
        <w:pStyle w:val="Normal"/>
        <w:ind w:firstLine="720"/>
        <w:jc w:val="both"/>
        <w:rPr/>
      </w:pPr>
      <w:r>
        <w:rPr/>
        <w:t>Массовое развитие самбо в России сдерживается сложившимся годами стереотипом о приоритетности олимпийских видов спорта, вследствие чего, отсутствует официальная государственная статистика по самбо, ощутим недостаток учебно-методической литературы, наглядных пособий; недостаточное количество подготавливаемых тренерских кадров.</w:t>
      </w:r>
    </w:p>
    <w:p>
      <w:pPr>
        <w:pStyle w:val="Normal"/>
        <w:ind w:firstLine="720"/>
        <w:jc w:val="both"/>
        <w:rPr/>
      </w:pPr>
      <w:r>
        <w:rPr/>
        <w:t xml:space="preserve">Учитывая социальную значимость самбо как национального вида спорта в формировании личности гражданина и патриота Отечества, коллегия Госкомспорта России </w:t>
      </w:r>
      <w:r>
        <w:rPr>
          <w:b/>
        </w:rPr>
        <w:t>РЕШИЛА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изнать самбо национальным и приоритетным видом спорта в России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Управлению спорта (Гудин Н.В.), Управлению развития физической культуры (Моченов В.П.), Управлению науки, образования и спортивной медицины (Паршикова Н.В.), Управлению региональной политики и оргработы (Виноградов П.А.), совместно с Всероссийской федерацией самбо (Елисеев С.В.), органами исполнительной власти субъектов Российской Федерации в области физической культуры и спорта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работать Программу развития самбо в России на период 2004-2008 годы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ключить с 2004 года самбо в программы всероссийских комплексных спортивных мероприятий, проводимых в соответствии с Единым календарным планом спортивных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равлению спорта (Гудин Н.В.) подготовить предложения в Министерство образования Российской Федерации о включении самбо в учебные программы образовательных учрежд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овать органам государственного управления физической культурой и спортом, образования субъектов Российской федерации, ДСО и ведомствам расширить сеть отделений самбо в подведомственных ДЮСШ, СДЮШОР, ШВСМ, УОР и обеспечить более широкое внедрение данного вида спорта среди обучающихся, военнослужащих, в военно-патриотических клубах и объедине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ШВСМ (Крутову В.М.) выделить ставки спортсменов-инструкторов для двух составов сборных юниорских и юношеских команд России по самбо и ставку старшего тренера-преподавателя по самб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равлению науки, образования и спортивной медицины (Паршикова Н.В.) совместно с Всероссийской федерацией самбо (Елисеев С.В.) открыть в УОР отделения по самб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овому Управлению (Краснов В.Н.) совместно с Всероссийской федерацией самбо (Елисеев С.В.) подготовить проект договора о сотрудничестве между Госкомспортом России и Всероссийской федерацией самб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овому Управлению (Покровская Л.Д.) при формировании бюджета Госкомспорта России начиная с 2004 года предусматривать финансирование за счет федерального бюджета следующих спортивных мероприятий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семирные игры по неолимпийским видам спорт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емпионат России (мужчины, женщины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венства России по двум возрастным группам (юниоры, юниорки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емпионат мира (мужчины, женщины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емпионат Европы (мужчины, женщины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венства мира по двум возрастным группам (юниоры, юниорки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венства Европы по двум возрастным группам (юниоры, юниорки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6-ти централизованных учебно-спортивных сборов по подготовке к официальным международным спортивным мероприятиям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вместно с ГУ «ЦСП» сборных команд России (Пархоменко Н.Н.) установить количество и размеры ставок для выдающихся спортсменов-самбистов и их тренеров, а также членов сборных команд по самб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равлению развития физической культуры (Моченов В.П.) совместно с Всероссийской федерацией самбо (Елисеев С.В.) разработать с Паралимпийским комитетом России (Лукин В.П.) и Сурдлимпийским комитетом России (Климов Н.В.) программу о развитии самбо среди инвали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местителю председателя Госкомспорта России (Скворцов А.А.) совместно с юридическим управлением (Краснов В.Н.) проработать вопрос о создании на базе «Всемирной академии самбо» г. Кстово – центра подготовки сборных команд Росс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равлению спортом (Гудин Н.В.) совместно с Олимпийским комитетом России (Тягачев Л.В.) и Всероссийской федерацией самбо (Елисеев С.В.)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работать программу продвижения самбо в международное спортивное движение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работать вопрос о возможности включения самбо в программу летних Олимпийских иг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овать органами исполнительной власти субъектов Российской Федерации в области физической культуры и спорта открывать в регионах образовательные учреждения по типу Центра образования «Самбо-70» г. Моск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равлению науки, образования и спортивной медицины (Паршикова Н.В.) разработать и издать учебную программу для спортивных школ по самб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овать органам исполнительной власти в области физической культуры и спорта субъектов Российской Федерации, руководителям ДСО, ведомств и силовых структур рассмотреть вопрос о развитии самбо в своих территориях и организац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равлению спорта (Гудин Н.В.) в месячный срок подготовить приказ Госкомспорта России по реализации настояще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ллегии,</w:t>
      </w:r>
    </w:p>
    <w:p>
      <w:pPr>
        <w:pStyle w:val="Normal"/>
        <w:jc w:val="both"/>
        <w:rPr/>
      </w:pPr>
      <w:r>
        <w:rPr/>
        <w:t>председатель Госкомспорта России                                                                       В. А. Фетис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9:01:00Z</dcterms:created>
  <dc:creator>Михаил В. Акимов</dc:creator>
  <dc:description>"Борьба САМБО" Информационная база
www.sambo.spb.ru
sombo@mail.ru</dc:description>
  <cp:keywords>самбо национальный 2003 госкомспорт коллегия история</cp:keywords>
  <dc:language>en-US</dc:language>
  <cp:lastModifiedBy>"Борьба САМБО" www.sambo.spb.ru</cp:lastModifiedBy>
  <dcterms:modified xsi:type="dcterms:W3CDTF">2003-06-14T10:17:00Z</dcterms:modified>
  <cp:revision>9</cp:revision>
  <dc:subject>История</dc:subject>
  <dc:title>Государственный комитет Российской Федерации</dc:title>
</cp:coreProperties>
</file>