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lang w:val="en-US"/>
        </w:rPr>
      </w:pPr>
      <w:r>
        <w:rPr>
          <w:lang w:val="en-US"/>
        </w:rPr>
      </w:r>
    </w:p>
    <w:p>
      <w:pPr>
        <w:pStyle w:val="Heading"/>
        <w:jc w:val="left"/>
        <w:rPr>
          <w:lang w:val="en-US"/>
        </w:rPr>
      </w:pPr>
      <w:r>
        <w:rPr>
          <w:lang w:val="en-US"/>
        </w:rPr>
      </w:r>
    </w:p>
    <w:p>
      <w:pPr>
        <w:pStyle w:val="Heading"/>
        <w:rPr>
          <w:lang w:val="en-US"/>
        </w:rPr>
      </w:pPr>
      <w:r>
        <w:rPr>
          <w:lang w:val="en-US"/>
        </w:rPr>
      </w:r>
    </w:p>
    <w:p>
      <w:pPr>
        <w:pStyle w:val="Header"/>
        <w:tabs>
          <w:tab w:val="clear" w:pos="4677"/>
          <w:tab w:val="clear" w:pos="9355"/>
        </w:tabs>
        <w:rPr/>
      </w:pPr>
      <w:r>
        <w:rPr/>
      </w:r>
    </w:p>
    <w:p>
      <w:pPr>
        <w:pStyle w:val="Header"/>
        <w:tabs>
          <w:tab w:val="clear" w:pos="4677"/>
          <w:tab w:val="clear" w:pos="9355"/>
        </w:tabs>
        <w:rPr>
          <w:lang w:val="en-US"/>
        </w:rPr>
      </w:pPr>
      <w:r>
        <w:rPr>
          <w:lang w:val="en-US"/>
        </w:rPr>
      </w:r>
    </w:p>
    <w:p>
      <w:pPr>
        <w:pStyle w:val="Header"/>
        <w:tabs>
          <w:tab w:val="clear" w:pos="4677"/>
          <w:tab w:val="clear" w:pos="9355"/>
        </w:tabs>
        <w:jc w:val="center"/>
        <w:rPr/>
      </w:pPr>
      <w:r>
        <w:rPr/>
        <w:drawing>
          <wp:inline distT="0" distB="0" distL="0" distR="0">
            <wp:extent cx="1428750" cy="1333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27" r="-25" b="-27"/>
                    <a:stretch>
                      <a:fillRect/>
                    </a:stretch>
                  </pic:blipFill>
                  <pic:spPr bwMode="auto">
                    <a:xfrm>
                      <a:off x="0" y="0"/>
                      <a:ext cx="1428750" cy="1333500"/>
                    </a:xfrm>
                    <a:prstGeom prst="rect">
                      <a:avLst/>
                    </a:prstGeom>
                  </pic:spPr>
                </pic:pic>
              </a:graphicData>
            </a:graphic>
          </wp:inline>
        </w:drawing>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b/>
          <w:b/>
          <w:bCs/>
          <w:color w:val="C0C0C0"/>
          <w:sz w:val="36"/>
        </w:rPr>
      </w:pPr>
      <w:r>
        <w:rPr>
          <w:b/>
          <w:bCs/>
          <w:color w:val="C0C0C0"/>
          <w:sz w:val="36"/>
          <w:lang w:val="en-US"/>
        </w:rPr>
        <w:t>www</w:t>
      </w:r>
      <w:r>
        <w:rPr>
          <w:b/>
          <w:bCs/>
          <w:color w:val="C0C0C0"/>
          <w:sz w:val="36"/>
        </w:rPr>
        <w:t>.</w:t>
      </w:r>
      <w:r>
        <w:rPr>
          <w:b/>
          <w:bCs/>
          <w:color w:val="C0C0C0"/>
          <w:sz w:val="36"/>
          <w:lang w:val="en-US"/>
        </w:rPr>
        <w:t>sambo</w:t>
      </w:r>
      <w:r>
        <w:rPr>
          <w:b/>
          <w:bCs/>
          <w:color w:val="C0C0C0"/>
          <w:sz w:val="36"/>
        </w:rPr>
        <w:t>.</w:t>
      </w:r>
      <w:r>
        <w:rPr>
          <w:b/>
          <w:bCs/>
          <w:color w:val="C0C0C0"/>
          <w:sz w:val="36"/>
          <w:lang w:val="en-US"/>
        </w:rPr>
        <w:t>spb</w:t>
      </w:r>
      <w:r>
        <w:rPr>
          <w:b/>
          <w:bCs/>
          <w:color w:val="C0C0C0"/>
          <w:sz w:val="36"/>
        </w:rPr>
        <w:t>.</w:t>
      </w:r>
      <w:r>
        <w:rPr>
          <w:b/>
          <w:bCs/>
          <w:color w:val="C0C0C0"/>
          <w:sz w:val="36"/>
          <w:lang w:val="en-US"/>
        </w:rPr>
        <w:t>ru</w:t>
      </w:r>
    </w:p>
    <w:p>
      <w:pPr>
        <w:pStyle w:val="Header"/>
        <w:tabs>
          <w:tab w:val="clear" w:pos="4677"/>
          <w:tab w:val="clear" w:pos="9355"/>
        </w:tabs>
        <w:jc w:val="center"/>
        <w:rPr>
          <w:b/>
          <w:b/>
          <w:bCs/>
          <w:color w:val="C0C0C0"/>
        </w:rPr>
      </w:pPr>
      <w:r>
        <w:rPr>
          <w:b/>
          <w:bCs/>
          <w:color w:val="C0C0C0"/>
          <w:lang w:val="en-US"/>
        </w:rPr>
        <w:t>sombo</w:t>
      </w:r>
      <w:r>
        <w:rPr>
          <w:b/>
          <w:bCs/>
          <w:color w:val="C0C0C0"/>
        </w:rPr>
        <w:t>@</w:t>
      </w:r>
      <w:r>
        <w:rPr>
          <w:b/>
          <w:bCs/>
          <w:color w:val="C0C0C0"/>
          <w:lang w:val="en-US"/>
        </w:rPr>
        <w:t>mail</w:t>
      </w:r>
      <w:r>
        <w:rPr>
          <w:b/>
          <w:bCs/>
          <w:color w:val="C0C0C0"/>
        </w:rPr>
        <w:t>.</w:t>
      </w:r>
      <w:r>
        <w:rPr>
          <w:b/>
          <w:bCs/>
          <w:color w:val="C0C0C0"/>
          <w:lang w:val="en-US"/>
        </w:rPr>
        <w:t>ru</w:t>
      </w:r>
    </w:p>
    <w:p>
      <w:pPr>
        <w:pStyle w:val="Heading"/>
        <w:rPr>
          <w:b w:val="false"/>
          <w:b w:val="false"/>
          <w:bCs w:val="false"/>
          <w:color w:val="C0C0C0"/>
        </w:rPr>
      </w:pPr>
      <w:r>
        <w:rPr>
          <w:b w:val="false"/>
          <w:bCs w:val="false"/>
          <w:color w:val="C0C0C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 xml:space="preserve">Санкт-Петербург </w:t>
      </w:r>
    </w:p>
    <w:p>
      <w:pPr>
        <w:pStyle w:val="Heading"/>
        <w:rPr/>
      </w:pPr>
      <w:r>
        <w:rPr/>
        <w:t>2002</w:t>
      </w:r>
    </w:p>
    <w:p>
      <w:pPr>
        <w:pStyle w:val="Heading"/>
        <w:rPr>
          <w:sz w:val="32"/>
        </w:rPr>
      </w:pPr>
      <w:r>
        <w:rPr>
          <w:sz w:val="32"/>
        </w:rPr>
        <w:t>О физической культуре и спорте</w:t>
      </w:r>
    </w:p>
    <w:p>
      <w:pPr>
        <w:pStyle w:val="Normal"/>
        <w:jc w:val="center"/>
        <w:rPr>
          <w:b/>
          <w:b/>
          <w:bCs/>
        </w:rPr>
      </w:pPr>
      <w:r>
        <w:rPr>
          <w:b/>
          <w:bCs/>
          <w:sz w:val="32"/>
        </w:rPr>
        <w:t>в Российской Федерации</w:t>
      </w:r>
    </w:p>
    <w:p>
      <w:pPr>
        <w:pStyle w:val="Normal"/>
        <w:jc w:val="center"/>
        <w:rPr>
          <w:b/>
          <w:b/>
          <w:bCs/>
        </w:rPr>
      </w:pPr>
      <w:r>
        <w:rPr>
          <w:b/>
          <w:bCs/>
        </w:rPr>
      </w:r>
    </w:p>
    <w:p>
      <w:pPr>
        <w:pStyle w:val="Normal"/>
        <w:jc w:val="center"/>
        <w:rPr/>
      </w:pPr>
      <w:r>
        <w:rPr/>
        <w:t>Федеральный закон</w:t>
      </w:r>
    </w:p>
    <w:p>
      <w:pPr>
        <w:pStyle w:val="Normal"/>
        <w:jc w:val="center"/>
        <w:rPr/>
      </w:pPr>
      <w:r>
        <w:rPr/>
        <w:t>Принят Государственной Думой 13 января 1999 года</w:t>
      </w:r>
    </w:p>
    <w:p>
      <w:pPr>
        <w:pStyle w:val="Normal"/>
        <w:jc w:val="center"/>
        <w:rPr/>
      </w:pPr>
      <w:r>
        <w:rPr/>
        <w:t>Одобрен Советом Федерации 27 января 1999 года</w:t>
      </w:r>
    </w:p>
    <w:p>
      <w:pPr>
        <w:pStyle w:val="Normal"/>
        <w:jc w:val="center"/>
        <w:rPr/>
      </w:pPr>
      <w:r>
        <w:rPr/>
        <w:t>(</w:t>
      </w:r>
      <w:r>
        <w:rPr>
          <w:i/>
          <w:iCs/>
        </w:rPr>
        <w:t>Извлечения</w:t>
      </w:r>
      <w:r>
        <w:rPr/>
        <w:t>)</w:t>
      </w:r>
    </w:p>
    <w:p>
      <w:pPr>
        <w:pStyle w:val="Normal"/>
        <w:jc w:val="center"/>
        <w:rPr/>
      </w:pPr>
      <w:r>
        <w:rPr/>
      </w:r>
    </w:p>
    <w:p>
      <w:pPr>
        <w:pStyle w:val="Normal"/>
        <w:jc w:val="both"/>
        <w:rPr/>
      </w:pPr>
      <w:r>
        <w:rPr/>
      </w:r>
    </w:p>
    <w:p>
      <w:pPr>
        <w:pStyle w:val="TextBody"/>
        <w:rPr>
          <w:rFonts w:ascii="Times New Roman" w:hAnsi="Times New Roman" w:cs="Times New Roman"/>
        </w:rPr>
      </w:pPr>
      <w:r>
        <w:rPr>
          <w:rFonts w:cs="Times New Roman" w:ascii="Times New Roman" w:hAnsi="Times New Roman"/>
        </w:rPr>
        <w:t>Настоящий Федеральный закон устанавливает правовые, организационные, экономические и социальные основы деятельности физкультурно-спортивных организаций, определяет принципы государственной политики в области физической культуры и спорта в Российской Федерации и олимпийского движения в Росс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bCs/>
          <w:i/>
          <w:iCs/>
          <w:sz w:val="28"/>
        </w:rPr>
        <w:t xml:space="preserve">Глава </w:t>
      </w:r>
      <w:r>
        <w:rPr>
          <w:rFonts w:cs="Times New Roman" w:ascii="Times New Roman" w:hAnsi="Times New Roman"/>
          <w:b/>
          <w:bCs/>
          <w:i/>
          <w:iCs/>
          <w:sz w:val="28"/>
          <w:lang w:val="en-US"/>
        </w:rPr>
        <w:t>I</w:t>
      </w:r>
      <w:r>
        <w:rPr>
          <w:rFonts w:cs="Times New Roman" w:ascii="Times New Roman" w:hAnsi="Times New Roman"/>
          <w:b/>
          <w:bCs/>
          <w:i/>
          <w:iCs/>
          <w:sz w:val="28"/>
        </w:rPr>
        <w:t>.</w:t>
      </w:r>
    </w:p>
    <w:p>
      <w:pPr>
        <w:pStyle w:val="TextBody"/>
        <w:jc w:val="center"/>
        <w:rPr>
          <w:rFonts w:ascii="Times New Roman" w:hAnsi="Times New Roman" w:cs="Times New Roman"/>
          <w:b/>
          <w:b/>
          <w:bCs/>
          <w:i/>
          <w:i/>
          <w:iCs/>
        </w:rPr>
      </w:pPr>
      <w:r>
        <w:rPr>
          <w:rFonts w:cs="Times New Roman" w:ascii="Times New Roman" w:hAnsi="Times New Roman"/>
          <w:b/>
          <w:bCs/>
          <w:i/>
          <w:iCs/>
          <w:sz w:val="28"/>
        </w:rPr>
        <w:t>Общие положения</w:t>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t>Статья 1.</w:t>
      </w:r>
    </w:p>
    <w:p>
      <w:pPr>
        <w:pStyle w:val="TextBody"/>
        <w:rPr>
          <w:rFonts w:ascii="Times New Roman" w:hAnsi="Times New Roman" w:cs="Times New Roman"/>
        </w:rPr>
      </w:pPr>
      <w:r>
        <w:rPr>
          <w:rFonts w:cs="Times New Roman" w:ascii="Times New Roman" w:hAnsi="Times New Roman"/>
          <w:b/>
          <w:bCs/>
          <w:i/>
          <w:iCs/>
        </w:rPr>
        <w:t>Цели и задачи настоящего Федерального закон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Настоящий Федеральный закон создает условия для развития массовых и индивидуальных форм физкультурно-оздоровительной и спортивной работы в учреждениях, на предприятиях, в организациях независимо от их организационно-правовых форм  и форм собственности, с детьми дошкольного возраста и с обучающимися в образовательных учреждениях, работниками организаций, в том числе работниками агропромышленного комплекса, инвалидами, пенсионерами другими категориями населе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Настоящий Федеральный закон рассматривает физическую культуру и спорт как одно из средств профилактики заболеваний, укрепления здоровья, поддержания высокой работоспособности человека, воспитания патриотизма граждан, подготовки их к защите Родины, развития и укрепления дружбы между народами и гарантирует права граждан на равный доступ к занятиям физическими упражнениями и спорто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t>Статья 2.</w:t>
      </w:r>
    </w:p>
    <w:p>
      <w:pPr>
        <w:pStyle w:val="TextBody"/>
        <w:rPr>
          <w:rFonts w:ascii="Times New Roman" w:hAnsi="Times New Roman" w:cs="Times New Roman"/>
        </w:rPr>
      </w:pPr>
      <w:r>
        <w:rPr>
          <w:rFonts w:cs="Times New Roman" w:ascii="Times New Roman" w:hAnsi="Times New Roman"/>
          <w:b/>
          <w:bCs/>
          <w:i/>
          <w:iCs/>
        </w:rPr>
        <w:t>Основные понятия, используемые в настоящем Федеральном закон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Для целей настоящего Федерального закона используются следующие основные понятия:</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физическая культура</w:t>
      </w:r>
      <w:r>
        <w:rPr>
          <w:rFonts w:cs="Times New Roman" w:ascii="Times New Roman" w:hAnsi="Times New Roman"/>
        </w:rPr>
        <w:t xml:space="preserve"> – составная часть культуры, область социальной деятельности, представляющая собой совокупность духовных и материальных ценностей, создаваемых и используемых обществом в целях физического развития человека, укрепления его здоровья и совершенствования его двигательной активности;</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физическое воспитание</w:t>
      </w:r>
      <w:r>
        <w:rPr>
          <w:rFonts w:cs="Times New Roman" w:ascii="Times New Roman" w:hAnsi="Times New Roman"/>
        </w:rPr>
        <w:t xml:space="preserve"> – педагогический процесс, направленный на формирование здорового, физически и духовно совершенного, морально стойкого подрастающего поколения, укрепление здоровья, повышение работоспособности, творческого долголетия и продление жизни человека;</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спорт</w:t>
      </w:r>
      <w:r>
        <w:rPr>
          <w:rFonts w:cs="Times New Roman" w:ascii="Times New Roman" w:hAnsi="Times New Roman"/>
        </w:rPr>
        <w:t xml:space="preserve"> – составная часть физической культуры, исторически сложившаяся в форме соревновательной деятельности и специальной практики подготовки человека к соревнованиям;</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система физической культуры и спорта</w:t>
      </w:r>
      <w:r>
        <w:rPr>
          <w:rFonts w:cs="Times New Roman" w:ascii="Times New Roman" w:hAnsi="Times New Roman"/>
        </w:rPr>
        <w:t xml:space="preserve"> – совокупность государственных и общественных организаций, осуществляющих деятельность в целях физического воспитания населения и развития спорта в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физкультурное (физкультурно-спортивное) движение</w:t>
      </w:r>
      <w:r>
        <w:rPr>
          <w:rFonts w:cs="Times New Roman" w:ascii="Times New Roman" w:hAnsi="Times New Roman"/>
        </w:rPr>
        <w:t xml:space="preserve"> – форма социального движения, целью которого является содействие повышению уровня физической культуры населения, целенаправленной деятельности государственных и общественных организаций, граждан по развитию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олимпийское движение России</w:t>
      </w:r>
      <w:r>
        <w:rPr>
          <w:rFonts w:cs="Times New Roman" w:ascii="Times New Roman" w:hAnsi="Times New Roman"/>
        </w:rPr>
        <w:t xml:space="preserve"> – составная часть международного олимпийского движения, целью которого является развитие спорта как одного из средств достижения физического и духовного совершенства человека, укрепление международного спортивного сотрудничества;</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физкультурно-спортивное объединение</w:t>
      </w:r>
      <w:r>
        <w:rPr>
          <w:rFonts w:cs="Times New Roman" w:ascii="Times New Roman" w:hAnsi="Times New Roman"/>
        </w:rPr>
        <w:t xml:space="preserve"> – общественное добровольное самоуправляемое некоммерческое объединение, создаваемое по инициативе граждан в целях развития физической культуры и спорта в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физкультурно-спортивная организация</w:t>
      </w:r>
      <w:r>
        <w:rPr>
          <w:rFonts w:cs="Times New Roman" w:ascii="Times New Roman" w:hAnsi="Times New Roman"/>
        </w:rPr>
        <w:t xml:space="preserve"> – одна из организационно-правовых форм физкультурно-спортивного объединения, созданная на основе членства в целях совместной деятельности по проведению физкультурно-оздоровительной и спортивной работы и достижения своих уставных целей;</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всероссийский комплекс «Физкультура и здоровье»</w:t>
      </w:r>
      <w:r>
        <w:rPr>
          <w:rFonts w:cs="Times New Roman" w:ascii="Times New Roman" w:hAnsi="Times New Roman"/>
        </w:rPr>
        <w:t xml:space="preserve"> - совокупность программ и нормативов – основа физического воспитания населения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Единая всероссийская спортивная классификация</w:t>
      </w:r>
      <w:r>
        <w:rPr>
          <w:rFonts w:cs="Times New Roman" w:ascii="Times New Roman" w:hAnsi="Times New Roman"/>
        </w:rPr>
        <w:t xml:space="preserve"> – программно-нормативный документ, устанавливающий нормы, требования, условия и порядок присвоения спортивных разрядов и званий;</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любительский спорт</w:t>
      </w:r>
      <w:r>
        <w:rPr>
          <w:rFonts w:cs="Times New Roman" w:ascii="Times New Roman" w:hAnsi="Times New Roman"/>
        </w:rPr>
        <w:t xml:space="preserve"> – многогранное массовое спортивное движение как органическая часть системы физического воспитания граждан и выявления перспективных и талантливых спортсменов в различных видах спорта;</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профессиональный спорт</w:t>
      </w:r>
      <w:r>
        <w:rPr>
          <w:rFonts w:cs="Times New Roman" w:ascii="Times New Roman" w:hAnsi="Times New Roman"/>
        </w:rPr>
        <w:t xml:space="preserve"> – предпринимательская деятельность, целью которой является удовлетворение интересов профессиональных спортивных организаций, спортсменов, избравших спорт своей профессией, и зрителей;</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спортсмен</w:t>
      </w:r>
      <w:r>
        <w:rPr>
          <w:rFonts w:cs="Times New Roman" w:ascii="Times New Roman" w:hAnsi="Times New Roman"/>
        </w:rPr>
        <w:t xml:space="preserve"> – лицо, систематически занимающееся спортом и выступающее на спортивных соревнованиях;</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спортсмен-любитель (физкультурник)</w:t>
      </w:r>
      <w:r>
        <w:rPr>
          <w:rFonts w:cs="Times New Roman" w:ascii="Times New Roman" w:hAnsi="Times New Roman"/>
        </w:rPr>
        <w:t xml:space="preserve"> – спортсмен, систематически занимающийся избранным видом спорта или физическими упражнениями, принимающий участие в спортивных соревнованиях на началах добровольности или выполнивший разрядные нормативы согласно требованиям Единой всероссийской спортивной классификации и (или) нормативы всероссийского комплекса «Физкультура и здоровье»;</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спортсмен высокого класса</w:t>
      </w:r>
      <w:r>
        <w:rPr>
          <w:rFonts w:cs="Times New Roman" w:ascii="Times New Roman" w:hAnsi="Times New Roman"/>
        </w:rPr>
        <w:t xml:space="preserve"> – спортсмен, систематически занимающийся каким-либо видом спорта, регулярно выступающий на российских и международных спортивных соревнованиях, имеющий спортивное звание не ниже звания «Мастер спорта России» согласно требованиям Единой всероссийской спортивной классификации;</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спортсмен-профессионал</w:t>
      </w:r>
      <w:r>
        <w:rPr>
          <w:rFonts w:cs="Times New Roman" w:ascii="Times New Roman" w:hAnsi="Times New Roman"/>
        </w:rPr>
        <w:t xml:space="preserve"> – спортсмен, для которого занятия спортом являются основным видом деятельности и который получает в соответствии с контрактом заработную плату и иное денежное вознаграждение за подготовку к спортивным соревнованиям и участие в них;</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физкультурно-оздоровительные, спортивные и спортивно-технические сооружения</w:t>
      </w:r>
      <w:r>
        <w:rPr>
          <w:rFonts w:cs="Times New Roman" w:ascii="Times New Roman" w:hAnsi="Times New Roman"/>
        </w:rPr>
        <w:t xml:space="preserve"> – объекты, предназначенные для занятий граждан физическими упражнениями, спортом и проведения спортивных зрелищных мероприятий;</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спортивная промышленность</w:t>
      </w:r>
      <w:r>
        <w:rPr>
          <w:rFonts w:cs="Times New Roman" w:ascii="Times New Roman" w:hAnsi="Times New Roman"/>
        </w:rPr>
        <w:t xml:space="preserve"> – совокупность промышленных предприятий, осуществляющих производство продукции физкультурно-спортивного и туристического назначения. Под такими предприятиями  понимаются специализированные комбинаты, заводы, фабрики и научные организации, а также отдельные цехи неспециализированных промышленных предприятий, осуществляющие свою деятельность на основании лицензий на производство продукции физкультурно-спортивного и туристического назначения в соответствии с технической документацией и (или) нормативными актами, утвержденными в порядке, установленном федеральным органом исполнительной власти в области физической культуры и спорта (далее – предприятия спортивной промышленнос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t>Статья 3.</w:t>
      </w:r>
    </w:p>
    <w:p>
      <w:pPr>
        <w:pStyle w:val="TextBody"/>
        <w:rPr>
          <w:rFonts w:ascii="Times New Roman" w:hAnsi="Times New Roman" w:cs="Times New Roman"/>
        </w:rPr>
      </w:pPr>
      <w:r>
        <w:rPr>
          <w:rFonts w:cs="Times New Roman" w:ascii="Times New Roman" w:hAnsi="Times New Roman"/>
          <w:b/>
          <w:bCs/>
          <w:i/>
          <w:iCs/>
        </w:rPr>
        <w:t>Принципы государственной политики в области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Государственная политика  в области физической культуры и спорта осуществляется в соответствии с принципам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непрерывности и преемственности физического воспитания различных возрастных групп граждан на всех этапах их жизнедеятельнос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учета интересов всех граждан при разработке и реализации федеральных программ развития физической культуры и спорта, признания ответственности граждан за свое здоровье и физическое состояни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ризнания самостоятельности всех физкультурно-спортивных объединений, отвечающих требованиям настоящего Федерального закона, равенства их прав на государственную поддержку;</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оздания благоприятных условий финансирования физкультурно-спортивных и спортивно-технических организаций, олимпийского  движения России, образовательных учреждений и научных организаций в области физической культуры и спорта, а также предприятий спортивной промышленнос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t>Статья 4.</w:t>
      </w:r>
    </w:p>
    <w:p>
      <w:pPr>
        <w:pStyle w:val="TextBody"/>
        <w:rPr>
          <w:rFonts w:ascii="Times New Roman" w:hAnsi="Times New Roman" w:cs="Times New Roman"/>
          <w:b/>
          <w:b/>
          <w:bCs/>
          <w:i/>
          <w:i/>
          <w:iCs/>
        </w:rPr>
      </w:pPr>
      <w:r>
        <w:rPr>
          <w:rFonts w:cs="Times New Roman" w:ascii="Times New Roman" w:hAnsi="Times New Roman"/>
          <w:b/>
          <w:bCs/>
          <w:i/>
          <w:iCs/>
        </w:rPr>
        <w:t>Меры государственной поддержки развития физической культуры и спорт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1. Государство обеспечивает развитие физической культуры и спорта в Российской Федерации, поддерживает физкультурное (физкультурно-спортивное) движение и олимпийское движение России и обеспечивает:</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ежегодное финансирование мероприятий в области физической культуры и спорта, в том числе мероприятий по подготовке к участию спортсменов в Олимпийских играх, других международных спортивных соревнованиях и участию в них, за счет средств федерального бюдже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создание условий для использования физкультурно-спортивными организациями и предприятиями спортивной промышленности государственных финансовых, материально-технических и информационных ресурсов, а также научно-исследовательских и технических разработок и технолог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содержание физкультурно-оздоровительных, спортивных и спортивно-технических сооружений, находящихся в собственности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4) создание условий для строительства и содержания спортивных сооружений по месту жительства граждан, физкультурно-оздоровительных сооружений в каждом муниципальном образовании и оказание на основе таких сооружений физкультурно-оздоровительных и спортивных услуг;</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5) создание условий для увеличения количества детско-юношеских спортивных школ всех видов и типов, клубов по месту жительства граждан, детских и молодежных спортивно-оздоровительных лагерей, врачебно-физкультурных диспансеров и укрепление их материально-технической базы;</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6) создание условий для широкого использования средств физической культуры и спорта в целях укрепления здоровья матери и ребенк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7) организацию физкультурно-оздоровительных и спортивно-массовых мероприятий для девушек и женщин с учетом специфики их деятельности и соответствующих научно-методических рекомендац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8) организацию лицензирования деятельности в области физической культуры и спорта и обязательной сертификации спортивных изделий и техники в соответствии с законодательством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9) поддержку внешнеэкономических связей физкультурно-спортивных организац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Государство поддерживает развитие спорта в целях достижения высших спортивных результатов (далее – спорт высших достижений) и создает для этого благоприятные условия посредством:</w:t>
      </w:r>
    </w:p>
    <w:p>
      <w:pPr>
        <w:pStyle w:val="TextBody"/>
        <w:rPr>
          <w:rFonts w:ascii="Times New Roman" w:hAnsi="Times New Roman" w:cs="Times New Roman"/>
        </w:rPr>
      </w:pPr>
      <w:r>
        <w:rPr>
          <w:rFonts w:cs="Times New Roman" w:ascii="Times New Roman" w:hAnsi="Times New Roman"/>
        </w:rPr>
        <w:t>1) увеличения количества спортивных школ всех видов и типов, училищ олимпийского резерва, осуществляющих деятельность по подготовке спортсменов высокого класса, и укрепления их материально-технической базы;</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строительства новых и модернизации существующих баз и центров подготовки сборных команд Российской Федерации по различным видам спорта, а также учебных зданий, физкультурно-оздоровительных, спортивных и спортивно-технических сооружений образовательных учреждений среднего профессионального, высшего профессионального образования в целях улучшения условий профессиональной подготовки и повышения квалификации работников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выделение ассигнований на комплексные научные исследования по проблемам развития спорта высших достижен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4) стимулирования деятельности физкультурно-спортивных организаций по подготовке спортсменов высокого класса и их участия в международных соревнования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5) поощрения меценатства и благотворительнос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Государство обеспечивает пропаганду физической культуры и спорта, физкультурно-спортивного движения и олимпийского движения России в соответствии с законодательством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4. Государственная поддержка физической культуры и спорта, физкультурно-спортивных организаций, спортивных сооружений, предприятий спортивной промышленности осуществляется в соответствии с программами развития физической культуры и спорта всех уровней, утвержденными в установленном порядке соответственно Правительством Российской Федерации, органами исполнительной власти субъектов Российской Федерации по представлениям федерального органа исполнительной власти в области физической культуры и спорта, Олимпийского комитета России, других физкультурно-спортивных организац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5. Расходы на реализацию федеральных программ развития физической культуры и спорта производятся за счет средств соответствующих бюджетов и внебюджетных источников, доходов от проведения спортивных лотерей, а также других средств в соответствии с законодательством Российской Федерации. Средства федерального бюджета на подготовку и участие спортсменов в Олимпийских играх направляются в федеральный орган исполнительной власти в области физической культуры и спорта и Олимпийский комитет России.</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pPr>
      <w:r>
        <w:rPr>
          <w:rFonts w:cs="Times New Roman" w:ascii="Times New Roman" w:hAnsi="Times New Roman"/>
          <w:b/>
          <w:bCs/>
          <w:i/>
          <w:iCs/>
          <w:sz w:val="28"/>
        </w:rPr>
        <w:t xml:space="preserve">Глава </w:t>
      </w:r>
      <w:r>
        <w:rPr>
          <w:rFonts w:cs="Times New Roman" w:ascii="Times New Roman" w:hAnsi="Times New Roman"/>
          <w:b/>
          <w:bCs/>
          <w:i/>
          <w:iCs/>
          <w:sz w:val="28"/>
          <w:lang w:val="en-US"/>
        </w:rPr>
        <w:t>II</w:t>
      </w:r>
      <w:r>
        <w:rPr>
          <w:rFonts w:cs="Times New Roman" w:ascii="Times New Roman" w:hAnsi="Times New Roman"/>
          <w:b/>
          <w:bCs/>
          <w:i/>
          <w:iCs/>
          <w:sz w:val="28"/>
        </w:rPr>
        <w:t>.</w:t>
      </w:r>
    </w:p>
    <w:p>
      <w:pPr>
        <w:pStyle w:val="TextBody"/>
        <w:jc w:val="center"/>
        <w:rPr>
          <w:rFonts w:ascii="Times New Roman" w:hAnsi="Times New Roman" w:cs="Times New Roman"/>
          <w:b/>
          <w:b/>
          <w:bCs/>
          <w:i/>
          <w:i/>
          <w:iCs/>
        </w:rPr>
      </w:pPr>
      <w:r>
        <w:rPr>
          <w:rFonts w:cs="Times New Roman" w:ascii="Times New Roman" w:hAnsi="Times New Roman"/>
          <w:b/>
          <w:bCs/>
          <w:i/>
          <w:iCs/>
          <w:sz w:val="28"/>
        </w:rPr>
        <w:t>Система физической культуры и спорта в Российской Федерации</w:t>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t>Статья 5.</w:t>
      </w:r>
    </w:p>
    <w:p>
      <w:pPr>
        <w:pStyle w:val="TextBody"/>
        <w:rPr>
          <w:rFonts w:ascii="Times New Roman" w:hAnsi="Times New Roman" w:cs="Times New Roman"/>
          <w:b/>
          <w:b/>
          <w:bCs/>
          <w:i/>
          <w:i/>
          <w:iCs/>
        </w:rPr>
      </w:pPr>
      <w:r>
        <w:rPr>
          <w:rFonts w:cs="Times New Roman" w:ascii="Times New Roman" w:hAnsi="Times New Roman"/>
          <w:b/>
          <w:bCs/>
          <w:i/>
          <w:iCs/>
        </w:rPr>
        <w:t>Субъекты физкультурного (физкультурно-спортивного) движения в Российской Федерации</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Физкультурное (физкультурно-спортивное) движение в Российской Федерации включает в себ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портивные клубы, коллективы физической культуры, действующие на самодеятельной и профессиональной основах в образовательных учреждениях, иных организациях независимо от форм собственности и по месту жительства граждан;</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детско-юношеские спортивные школы, детско-юношеские клубы физической подготовки, детско-юношеские спортивно-технические школы, специализированные детско-юношеские школы олимпийского резерва, училища олимпийского резерва, школы высшего спортивного мастерства, центры олимпийской подготовки, находящиеся в ведении соответственно государственных органов в области физической культуры и спорта, образования, профессиональных союзов, других организац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бразовательные учреждения  и научные организации в области физической культуры и спорта всех  типов и видов независимо от организационно-правовых фор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бщероссийские физкультурно-спортивные объединения – физкультурно-спортивные организации, общероссийские федерации (союзы, ассоциации) по различным видам спорта, общественно государственные физкультурно-спортивные общества, оборонные спортивно-технические организ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лимпийский комитет Росс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едеральный орган исполнительной власти в области физической культуры и спорта, органы исполнительной власти субъектов Российской Федерации в области физической культуры и спорта, подведомственные им организации, муниципальные организации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6.</w:t>
      </w:r>
    </w:p>
    <w:p>
      <w:pPr>
        <w:pStyle w:val="TextBody"/>
        <w:rPr>
          <w:rFonts w:ascii="Times New Roman" w:hAnsi="Times New Roman" w:cs="Times New Roman"/>
        </w:rPr>
      </w:pPr>
      <w:r>
        <w:rPr>
          <w:rFonts w:cs="Times New Roman" w:ascii="Times New Roman" w:hAnsi="Times New Roman"/>
          <w:b/>
          <w:bCs/>
          <w:i/>
          <w:iCs/>
        </w:rPr>
        <w:t>Компетенция органов государственной власти Российской Федерации в области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1. Специально уполномоченный орган исполнительной власти в области физической культуры  и спорта осуществляет: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обеспечение государственной политики в области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подготовку и представление  в Правительство Российской Федерации проектов федеральных программ развития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организацию лицензирования в области физической культуры и спорта и обязательную сертификацию продукции в соответствии с законодательством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4) ежегодное рассмотрение итогов развития физической культуры и спота в Российской Федерации и утверждение мероприятий в данной области на следующий год;</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5) руководство физическим воспитанием граждан и внедрение физической культуры в режим труда и отдыха граждан, организацию массовых спортивных соревнований, спартакиад, физкультурно-спортивных фестивалей,  других мероприятий физкультурно-оздоровительного характера, обеспечение подготовки резервов для сборных команд Российской Федерации по различным видам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6) разработку и утверждение с учетом предложений Олимпийского комитета России и физкультурно-спортивных организаций нормативов физической подготовленности различных категорий населения, в том числе нормативов всероссийского комплекса «Физкультура и здоровь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7) разработку, утверждение и внедрение совместно с федеральным органом исполнительной власти в области образования и федеральным органом исполнительной власти в области здравоохранения в учебный процесс дошкольных и других образовательных учреждений обязательных для выполнения детьми дошкольного возраста и обучающимся в образовательных учреждениях нормативных требований физической подготовленнос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8) введение в государственные программы физического воспитания различных категорий населения на основе научных исследований и экспериментов в данной области новых видов физических упражнений и видов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9) пропаганду массовой физической культуры, спорта, здорового образа жизни, основ знаний о физической культуре и спорте, популярных физкультурно-оздоровительных и спортивных программ, комплексов физических упражнений, а также издание массовой литературы и выпуск видео- и киноматериалов в данной облас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0) разработку федеральных нормативов финансирования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1) установление нормативов оказания физкультурно-оздоровительных услуг населению, создание льготных условий для занятий физической культурой для детей и инвалид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2) аккредитацию физкультурно-спортивных объединений с учетом предложений Олимпийского комитета России, участвующих от имени Российской Федерации в международных спортивных мероприятия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3) финансировани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а) научных исследований в области физической культуры и спорта, в том числе в области разработки спортивных изделий в соответствии с федеральной программой развития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б) содержания центров спортивной подготовки, образовательных учреждений и научных организаций в области физической культуры и спорта федерального значения;</w:t>
      </w:r>
    </w:p>
    <w:p>
      <w:pPr>
        <w:pStyle w:val="TextBody"/>
        <w:rPr>
          <w:rFonts w:ascii="Times New Roman" w:hAnsi="Times New Roman" w:cs="Times New Roman"/>
        </w:rPr>
      </w:pPr>
      <w:r>
        <w:rPr>
          <w:rFonts w:cs="Times New Roman" w:ascii="Times New Roman" w:hAnsi="Times New Roman"/>
        </w:rPr>
        <w:t>в) подготовки, в том числе научно-медицинского обеспечения, совместно с федерациями по различным видам спорта молодежных (резервных) сборных команд Российской Федерации по различным видам спорта и их выступлений на официальных международных спортивных соревнования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4) программное и научно-методическое обеспечение системы физической культуры и спорта, организацию издания научной, учебной и научно-популярной литературы по физической культуре и спорту в соответствии с федеральной программой развития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5) создание единой государственной системы информационного обеспечения в области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6) разработку и утверждение совместно с Олимпийским комитетом России по предложениям федераций по различным видам спорта, органов исполнительной власти субъектов Российской Федерации в области физической культуры и спорта, физкультурно-спортивных  объединений Единой всероссийской спортивной классификации, единого календарного плана физкультурно-оздоровительных и спортивных мероприятий. Положения о присвоении спортивных и иных нормативных актов о физической культуре и спорт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7) контроль за исполнение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8) профессиональную подготовку и мероприятия по повышению квалификации специалистов в области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9) разработку и утверждение совместно с Олимпийским комитетом России программы научных исследований по проблемам физического воспитания граждан и развития спорта высших достижений, в том числе подготовки сборных команд Российской Федерации по различным видам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0) организацию строительства спортивных сооружений и содержание действующих спортивных сооружений, оказание помощи в этих вопросах физкультурно-спортивным объединения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1) разработку и утверждение социальных нормативов развития физической  культуры и спорта, а также норм и правил использования физкультурно-оздоровительных и спортивных сооружен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22) изучение спроса граждан на товары физкультурно-спортивного и туристического назначения, организацию их производства на государственных предприятиях спортивной промышленности, координацию производства указанных товаров на других предприятиях спортивной промышленности, принятие мер по контролю за качеством и ассортиментом </w:t>
      </w:r>
    </w:p>
    <w:p>
      <w:pPr>
        <w:pStyle w:val="TextBody"/>
        <w:rPr>
          <w:rFonts w:ascii="Times New Roman" w:hAnsi="Times New Roman" w:cs="Times New Roman"/>
        </w:rPr>
      </w:pPr>
      <w:r>
        <w:rPr>
          <w:rFonts w:cs="Times New Roman" w:ascii="Times New Roman" w:hAnsi="Times New Roman"/>
        </w:rPr>
        <w:t>указанных товар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3) решение вопросов международных договоров Российской Федерации в области физической культуры и спорта в соответствии с компетенцией, установленной Федеральным законом «О международных договорах Российской Федерации»;</w:t>
      </w:r>
    </w:p>
    <w:p>
      <w:pPr>
        <w:pStyle w:val="TextBody"/>
        <w:rPr>
          <w:rFonts w:ascii="Times New Roman" w:hAnsi="Times New Roman" w:cs="Times New Roman"/>
        </w:rPr>
      </w:pPr>
      <w:r>
        <w:rPr>
          <w:rFonts w:cs="Times New Roman" w:ascii="Times New Roman" w:hAnsi="Times New Roman"/>
        </w:rPr>
        <w:t>24) ежегодный анализ деятельности физкультурно-спортивных организаций на основе данных государственной статистик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Органы исполнительной власти субъектов Российской Федерации в области физической культуры и спорта могут осуществлять:</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разработку и реализацию программ развития физической культуры и спорта субъектов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внедрение физической культуры и спорта в режим учебы, труда и отдыха граждан различных возрастных групп на основе утвержденных нормативов физической подготовленности, в том числе требований всероссийского комплекса «Физкультура и здоровь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увеличение количества спортивных школ, центров и клубов всех видов и типов и обеспечение подготовки спортивного резерва, спортсменов высокого класса для сборных команд Российской Федерации по различным видам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4) разработку и реализацию календарных планов физкультурно-оздоровительных и спортивно-массовых мероприятий, в том числе организацию всероссийских и международных спортивных соревнований и учебно-тренировочных сбор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5) формирование органов управления физической культурой и спортом, координацию из деятельности и их взаимодействи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rPr>
        <w:t>6) обеспечение совместно с федеральным органом исполнительной власти в области физической культуры и спорта, Олимпийским комитетом России и общероссийскими федерациями  по различным видам спорта подготовки сборных команд Российской Федерации и сборных команд субъектов Российской Федерации и их выступлений на всероссийских и международных спортивных соревнованиях.</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b/>
          <w:b/>
          <w:bCs/>
          <w:i/>
          <w:i/>
          <w:iCs/>
        </w:rPr>
      </w:pPr>
      <w:r>
        <w:rPr>
          <w:rFonts w:cs="Times New Roman" w:ascii="Times New Roman" w:hAnsi="Times New Roman"/>
          <w:b/>
          <w:bCs/>
          <w:i/>
          <w:iCs/>
        </w:rPr>
        <w:t>Статья 7.</w:t>
      </w:r>
    </w:p>
    <w:p>
      <w:pPr>
        <w:pStyle w:val="TextBody"/>
        <w:rPr>
          <w:rFonts w:ascii="Times New Roman" w:hAnsi="Times New Roman" w:cs="Times New Roman"/>
        </w:rPr>
      </w:pPr>
      <w:r>
        <w:rPr>
          <w:rFonts w:cs="Times New Roman" w:ascii="Times New Roman" w:hAnsi="Times New Roman"/>
          <w:b/>
          <w:bCs/>
          <w:i/>
          <w:iCs/>
        </w:rPr>
        <w:t>Олимпийский комитет Росс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Олимпийский комитет России является общероссийским союзом физкультурно-спортивных объединений, граждан Российской Федерации и российских юридических лиц, созданным на основе правопреемства бывшего Национального Олимпийского комитета СССР и действующим на всей территории Российской Федерации в соответствии с Федеральным законом «Об общественных объединения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Олимпийский комитет России возглавляет олимпийское движение России, разрабатывает и проводит единую политику развития спорта высших достижений при взаимодействии с федеральным органом исполнительной власти в области физической культуры и спорта, осуществляет свою деятельность в соответствии с законодательством Российской Федерации, Олимпийской хартией Международного олимпийского комитета и своим уставо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Олимпийский комитет России представляет интересы Российской Федерации в международном олимпийском движении, во всех проводимых Международным олимпийским комитетом мероприятиях или под его патронаже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ыступления сборных команд Российской Федерации по различным видам спорта на Олимпийских играх осуществляются под Государственным флагом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4. Олимпийский комитет России в соответствии с Олимпийской хартией Международного олимпийского комитета осуществляет меры по юридической защите прав собственности Международного олимпийского комитета осуществляет меры по юридической защите прав собственности Международного олимпийского комитета на использование олимпийских символа, девиза, флага, гимна, наименований «олимпийский», «Олимпиада» на территории Российской Федерации. Олимпийский комитет России обладает правом собственности на олимпийские символ, эмблему, флаг и наименование «олимпийский», зарегистрированные в установленном порядке. Их использование в рекламных, коммерческих и иных целях регламентируется Олимпийской хартией Международного олимпийского комитета и допускается только с разрешения и на условиях Олимпийского комитета Росс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5. Олимпийский комитет Росс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осуществляет подготовку, формирование и обеспечение сборных команд Российской Федерации по различным видам спорта для участия в Олимпийских играх и других международных спортивных мероприятиях при взаимодействии с федеральным органом исполнительной власти в области физической культуры и спорта, общероссийскими  федерациями по различным видам спорта, органами исполнительной власти субъектов Российской Федерации в области физической культуры и спорта на основании договоров с ним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координирует деятельность физкультурно-спортивных объединений в области олимпийского движения России, развития спорта высших достижен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6. Олимпийский комитет России реализует выполнение стоящих перед ним уставных задач и федеральных программ развития физической культуры и спорта за счет собственных источников финансирования и средств федерального бюджета на основе договоров со специально уполномоченным органом исполнительной власти в области физической культуры и спорта.</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b/>
          <w:b/>
          <w:bCs/>
          <w:i/>
          <w:i/>
          <w:iCs/>
        </w:rPr>
      </w:pPr>
      <w:r>
        <w:rPr>
          <w:rFonts w:cs="Times New Roman" w:ascii="Times New Roman" w:hAnsi="Times New Roman"/>
          <w:b/>
          <w:bCs/>
          <w:i/>
          <w:iCs/>
        </w:rPr>
        <w:t>Статья 8.</w:t>
      </w:r>
    </w:p>
    <w:p>
      <w:pPr>
        <w:pStyle w:val="TextBody"/>
        <w:rPr>
          <w:rFonts w:ascii="Times New Roman" w:hAnsi="Times New Roman" w:cs="Times New Roman"/>
        </w:rPr>
      </w:pPr>
      <w:r>
        <w:rPr>
          <w:rFonts w:cs="Times New Roman" w:ascii="Times New Roman" w:hAnsi="Times New Roman"/>
          <w:b/>
          <w:bCs/>
          <w:i/>
          <w:iCs/>
        </w:rPr>
        <w:t>Физкультурно-спортивные объединения и физкультурно-спортивные организ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В Российской Федерации создаются и действуют физкультурно-спортивные объединения, в том числе с участием государства. К ним относятся физкультурно-спортивные общества профессиональных союзов, физкультурно-спортивные общества органов государственной власти, федерации (союзы и ассоциации) по различным видам спорта (в том числе их структурные подразделения профессионального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Порядок образования, регистрации, реорганизации и (или) ликвидации физкультурно-спортивных объединений (федераций, союзов, ассоциаций) определяется Федеральным законом «Об общественных объединениях» с учетом особенностей, предусмотренных настоящим Федеральным законо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бщероссийскими могут быть признаны объединения (федерации, союзы, ассоциации), которые по сложности культивируемых видов спорта и другим особенностям не имеют возможности действовать более чем на 50 процентах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еречень таких объединений определяется федеральным органом исполнительной власти в области физической культуры и спорта совместно с Олимпийским комитетом Росс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Основные задачи, функции, структура, вопросы членства, избрания органов управления, хозяйственной деятельности, финансирования, социальной защиты спортсменов и работников физической культуры и спорта, учреждение своей символики предусматривается уставами физкультурно-спортивных объединен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руководящие органы общероссийских физкультурно-спортивных объединений избираются граждане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изкультурно-спортивные объединения могут вступать в международные спортивные объединения (федерации, союзы, ассоциации), приобретать права и нести обязанности, соответствующие статусу международных объединений, если такие права и обязанности не противоречат общепризнанным принципам и нормам международного прав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4. Чемпионаты, первенства, розыгрыши кубков и другие официальные спортивные соревнования Российской Федерации, а также международные спортивные соревнования на территории Российской Федерации, мероприятия по подготовке к участию в международных спортивных соревнованиях и участию в них сборных команд Российской Федерации по различным видам спорта, предусмотренные Единым календарным планом физкультурно-оздоровительных и спортивных мероприятий, имеют право проводить общероссийские федерации (союзы, ассоциации) по различным видам спорта, аккредитованные федеральным органом исполнительной власти в области физической культуры и спорта и Олимпийским комитетом Росс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орядок аккредитации устанавливается Правительством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5. В Российской Федерации создаются физкультурно-спортивные организации любых организационно-правовых форм и форм собственности – физкультурно-оздоровительные, спортивные, спортивно-технические клубы и коллективы физической культуры – в порядке, предусмотренном законодательством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 соответствии со своими уставами спортивные клубы и коллективы физической культуры организуют физкультурно-оздоровительную работу с гражданами, в том числе с детьми и с обучающимися в образовательных учреждениях, ветеранами, инвалидами, осуществляют подготовку спортивного резерва, спортивных команд и спортсменов высокой квалифик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6. Физкультурно-спортивные объединения, являющиеся исполнителями отдельных разделов федеральных программ  развития физической культуры и спорта, имеют государственную поддержку за счет средств, предусмотренных для этих целей федеральным бюджетом, и на основе договоров со специально уполномоченным органом исполнительной власти в области физической культуры и спорт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инансирование физкультурно-спортивных объединений, в том числе спортивных клубов и коллективов физической культуры, может также осуществляться посредством финансовой поддержки со стороны организаций и спонсоров (в соответствии  с их уставами), пожертвований граждан, а также за счет части доходов от проведения спортивных лотерей, соревнований, осуществления предпринимательской деятельности и других не запрещенных законов источник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9.</w:t>
      </w:r>
    </w:p>
    <w:p>
      <w:pPr>
        <w:pStyle w:val="TextBody"/>
        <w:rPr>
          <w:rFonts w:ascii="Times New Roman" w:hAnsi="Times New Roman" w:cs="Times New Roman"/>
        </w:rPr>
      </w:pPr>
      <w:r>
        <w:rPr>
          <w:rFonts w:cs="Times New Roman" w:ascii="Times New Roman" w:hAnsi="Times New Roman"/>
          <w:b/>
          <w:bCs/>
          <w:i/>
          <w:iCs/>
        </w:rPr>
        <w:t>Спортивные школы и училища олимпийского резерв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Спортивные школы как учреждения дополнительного образования создаются в соответствии с Законом Российской Федерации «Об образовании» органами государственной власти субъектов Российской Федерации, органами местного самоуправления, профсоюзными организациями  и другими организациями, а также гражданам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Училища олимпийского резерва создаются на основании решений исполнительных органов государственной власти субъектов Российской Федерации по представлению федерального органа исполнительной власти в области физической культуры и спорта, органов государственной власти субъектов Российской Федерации и Олимпийского комитета России и могут находится в ведении федерального органа исполнительной власти в области физической культуры и спорта, органов исполнительной власти субъектов Российской Федерации в области физической культуры и спорта и (или) Олимпийского комитета Росс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Школы высшего спортивного мастерства и центры олимпийской подготовки создаются на основании решений соответственного федерального органа исполнительной власти в области физической культуры и спорта, органов государственной власти субъектов Российской Федерации и Олимпийского комитета России с учетом предложений федераций по различным видам спорта по представлениям органов исполнительной власти субъектов Российской Федерации в области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Государство создает условия для укрепления существующей материально-технической базы и создания новой материально-технической базы  спортивных школ и училищ олимпийского резерва в целях решения стоящих перед ними задач обучения. Такая база включает в себ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основную спортивную учебно-тренировочную базу по профилю спортивной школы или училища олимпийского резерва (учебный стадион с беговыми дорожками и футбольным полем, спортивные залы или крытый каток и други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плавательный бассейн, спортивные залы, летний спортивно-оздоровительный лагерь, типовой набор спортивных инвентаря и оборудования – для спортивных школ и училищ олимпийского резерва, общежитие со столовой – для училищ олимпийского резерва и школ высшего спортивного мастерства в соответствии с нормативами, утвержденными федеральным органом исполнительной власти в области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бесплатное питание для учащихся спортивных школ, проходящих подготовку в группах спортивного совершенствования  и высшего спортивного мастерства, а также для учащихся училищ олимпийского резерв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4) бесплатную спортивную форму и обувь для детей из малообеспеченных семей, детей-сирот и детей, оставшихся без попечения родителе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Финансирование находящихся в ведении исполнительных органов государственной власти субъектов Российской Федерации и (или) органов местного самоуправления спортивных школ и училищ олимпийского резерва, в том числе финансирование их участия во всероссийских соревнованиях, осуществляется за счет средств бюджетов соответствующих уровней и других не запрещенных законом источников. Финансирование иных спортивных школ и училищ олимпийского резерва осуществляется из учредителями в соответствии с законодательство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11.</w:t>
      </w:r>
    </w:p>
    <w:p>
      <w:pPr>
        <w:pStyle w:val="TextBody"/>
        <w:rPr>
          <w:rFonts w:ascii="Times New Roman" w:hAnsi="Times New Roman" w:cs="Times New Roman"/>
          <w:b/>
          <w:b/>
          <w:bCs/>
          <w:i/>
          <w:i/>
          <w:iCs/>
        </w:rPr>
      </w:pPr>
      <w:r>
        <w:rPr>
          <w:rFonts w:cs="Times New Roman" w:ascii="Times New Roman" w:hAnsi="Times New Roman"/>
          <w:b/>
          <w:bCs/>
          <w:i/>
          <w:iCs/>
        </w:rPr>
        <w:t>Взаимодействие федерального органа исполнительной власти в области физической культуры и спорта, органов исполнительной власти субъектов Российской Федерации в области физической культуры и спорта, органов местного самоуправления и физкультурно-спортивных объединений</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В соответствии с Федеральным законом «Об общественных объединениях»  федеральный орган исполнительной власти субъектов Российской Федерации в области физической культуры и спорта и органы местного самоуправления взаимодействуют с физкультурно-спортивными объединениями по всем вопросам развития физической культуры и спорта, в том числе:</w:t>
      </w:r>
    </w:p>
    <w:p>
      <w:pPr>
        <w:pStyle w:val="TextBody"/>
        <w:rPr>
          <w:rFonts w:ascii="Times New Roman" w:hAnsi="Times New Roman" w:cs="Times New Roman"/>
        </w:rPr>
      </w:pPr>
      <w:r>
        <w:rPr>
          <w:rFonts w:cs="Times New Roman" w:ascii="Times New Roman" w:hAnsi="Times New Roman"/>
        </w:rPr>
        <w:t>координируют в установленном порядке свою деятельность по проблемам физкультурно-спортивного и олимпийского движения, при необходимости совместно проводят спортивные соревнования, спартакиады, другие физкультурно-спортивные мероприятия, организуют пропаганду физической культуры и спорта, осуществляют профессиональную подготовку работников физкультурно-спортивных организаций и обеспечивают повышение их квалификации, обеспечивают эффективное использование спортивных сооружений и строительство новых спортивных сооружен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казывают помощь физкультурно-спортивным объединениям, содействуют выполнению ими уставных задач, заслушивают информацию по основным вопросам развития физической культуры и спорта, принимают соответствующие решения и контролируют их исполнение. Совместная деятельность осуществляется на условиях договор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существляются в установленном законодательством порядке сбор информации, представляемой физкультурно-спортивными объединениями в соответствии с формами, утвержденными федеральными органом исполнительной власти в области статистики, и дают по ним заключения и рекоменд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12.</w:t>
      </w:r>
    </w:p>
    <w:p>
      <w:pPr>
        <w:pStyle w:val="TextBody"/>
        <w:rPr>
          <w:rFonts w:ascii="Times New Roman" w:hAnsi="Times New Roman" w:cs="Times New Roman"/>
        </w:rPr>
      </w:pPr>
      <w:r>
        <w:rPr>
          <w:rFonts w:cs="Times New Roman" w:ascii="Times New Roman" w:hAnsi="Times New Roman"/>
          <w:b/>
          <w:bCs/>
          <w:i/>
          <w:iCs/>
        </w:rPr>
        <w:t>Научно-методическое и техническое обеспечение развития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1. В соответствии с Федеральным законом «О науке и государственной научно-технической политике» организацию, проведение фундаментальных, поисковых, опытно-конструкторских, технологических, прикладных и других научно-исследовательских работ в области физической культуры и спорта осуществляют государственные научные центры, научно-исследовательские институты, лаборатории, образовательные учреждения в области физической культуры и спорта, созданные в установленном порядке и осуществляющие свою деятельность на основании государственных и иных заказов.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инансирование таких центров, институтов, образовательных учреждений осуществляется за счет бюджетных ассигнований, доходов от выполнения заказов физкультурно-спортивными организациями, предпринимательской деятельности научных подразделений и иных не запрещенных законом источник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Научно-исследовательские организации и их подразделения в области физической культуры и спорта ведут разработку и внедрение в практику конкретных программ, способствующих укреплению здоровья населения средствами физической культуры с участием в реализации таких программ федеральных и региональных служб телевидения и радиовещания, совершенствуют научное обеспечение подготовки спортивных резервов и сборных команд Российской Федерации к международным соревнованиям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Федеральный орган исполнительной власти в области физической культуры и спорта, Олимпийский комитет России, иные заинтересованные органы государственной власти и физкультурно-спортивные объединения содействуют научным организациям и их подразделениям в области физической культуры  и спорта в формировании государственных и иных заказов на актуальные научно-исследовательские работы, оказывают помощь таким научным организациям и их подразделениям в привлечении дополнительных источников финансирования, анализируют итоги научно-исследовательских работ.</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bCs/>
          <w:i/>
          <w:iCs/>
          <w:sz w:val="28"/>
        </w:rPr>
        <w:t xml:space="preserve">Глава </w:t>
      </w:r>
      <w:r>
        <w:rPr>
          <w:rFonts w:cs="Times New Roman" w:ascii="Times New Roman" w:hAnsi="Times New Roman"/>
          <w:b/>
          <w:bCs/>
          <w:i/>
          <w:iCs/>
          <w:sz w:val="28"/>
          <w:lang w:val="en-US"/>
        </w:rPr>
        <w:t>III</w:t>
      </w:r>
      <w:r>
        <w:rPr>
          <w:rFonts w:cs="Times New Roman" w:ascii="Times New Roman" w:hAnsi="Times New Roman"/>
          <w:b/>
          <w:bCs/>
          <w:i/>
          <w:iCs/>
          <w:sz w:val="28"/>
        </w:rPr>
        <w:t>.</w:t>
      </w:r>
    </w:p>
    <w:p>
      <w:pPr>
        <w:pStyle w:val="TextBody"/>
        <w:jc w:val="center"/>
        <w:rPr>
          <w:rFonts w:ascii="Times New Roman" w:hAnsi="Times New Roman" w:cs="Times New Roman"/>
          <w:b/>
          <w:b/>
          <w:bCs/>
          <w:i/>
          <w:i/>
          <w:iCs/>
          <w:sz w:val="28"/>
        </w:rPr>
      </w:pPr>
      <w:r>
        <w:rPr>
          <w:rFonts w:cs="Times New Roman" w:ascii="Times New Roman" w:hAnsi="Times New Roman"/>
          <w:b/>
          <w:bCs/>
          <w:i/>
          <w:iCs/>
          <w:sz w:val="28"/>
        </w:rPr>
        <w:t>Физкультурно-оздоровительная работа и развитие спорта высших достижений</w:t>
      </w:r>
    </w:p>
    <w:p>
      <w:pPr>
        <w:pStyle w:val="TextBody"/>
        <w:rPr>
          <w:rFonts w:ascii="Times New Roman" w:hAnsi="Times New Roman" w:cs="Times New Roman"/>
          <w:b/>
          <w:b/>
          <w:bCs/>
          <w:i/>
          <w:i/>
          <w:iCs/>
          <w:sz w:val="28"/>
        </w:rPr>
      </w:pPr>
      <w:r>
        <w:rPr>
          <w:rFonts w:cs="Times New Roman" w:ascii="Times New Roman" w:hAnsi="Times New Roman"/>
          <w:b/>
          <w:bCs/>
          <w:i/>
          <w:iCs/>
          <w:sz w:val="28"/>
        </w:rPr>
      </w:r>
    </w:p>
    <w:p>
      <w:pPr>
        <w:pStyle w:val="TextBody"/>
        <w:rPr>
          <w:rFonts w:ascii="Times New Roman" w:hAnsi="Times New Roman" w:cs="Times New Roman"/>
          <w:b/>
          <w:b/>
          <w:bCs/>
          <w:i/>
          <w:i/>
          <w:iCs/>
        </w:rPr>
      </w:pPr>
      <w:r>
        <w:rPr>
          <w:rFonts w:cs="Times New Roman" w:ascii="Times New Roman" w:hAnsi="Times New Roman"/>
          <w:b/>
          <w:bCs/>
          <w:i/>
          <w:iCs/>
        </w:rPr>
        <w:t>Статья 13.</w:t>
      </w:r>
    </w:p>
    <w:p>
      <w:pPr>
        <w:pStyle w:val="TextBody"/>
        <w:rPr>
          <w:rFonts w:ascii="Times New Roman" w:hAnsi="Times New Roman" w:cs="Times New Roman"/>
        </w:rPr>
      </w:pPr>
      <w:r>
        <w:rPr>
          <w:rFonts w:cs="Times New Roman" w:ascii="Times New Roman" w:hAnsi="Times New Roman"/>
          <w:b/>
          <w:bCs/>
          <w:i/>
          <w:iCs/>
        </w:rPr>
        <w:t>Участие органов государственной власти, образовательных учреждений и иных организаций в физическом воспитании граждан.</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Органы государственной власти, образовательные учреждения и иные организации независимо от форм собственности рассматривают физическое воспитание детей дошкольного возраста, а также обучающихся в образовательных учреждениях, военнослужащих, граждан допризывного и призывного возрастов, инвалидов, пенсионеров и других граждан как важнейшее направление социальной политики государства, при участии физкультурно-спортивных, профсоюзных, молодежных и иных организаций реализуют федеральные программы развития физической культуры и спорта и на их основе разрабатывают совместно с органами местного самоуправления свои программы, в которых предусматриваютс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повышение качества физического воспитания на основе обязательных нормативных требований физической подготовленности в дошкольных и иных образовательных учреждениях, детских оздоровительных, молодежных и спортивных лагеря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вовлечение граждан в систематические занятия физической культурой и спортом, обязательное внедрение в систему научной организации труда и отдыха каждого трудового коллектива производственной гимнастики, послетрудовой реабилит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пропаганда знаний об эффективности использования физических упражнений в профилактике и лечении заболеваний и совершенствование врачебного контроля за гражданами, занимающимися физической культурой и спорто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4) расширение и реконструкция действующих спортивных сооружений, строительство новых спортивных сооружений для проведения физкультурно-оздоровительной работы и подготовки спортивных резерв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Органы государственной власти, органы местного самоуправления, организации, профессиональные союзы включают вопросы развития физической культуры и спорта в соглашения по социальным проблемам и охране труда, организуют контроль за выполнением таких соглашений и своих программ развития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t>Статья 14.</w:t>
      </w:r>
    </w:p>
    <w:p>
      <w:pPr>
        <w:pStyle w:val="TextBody"/>
        <w:rPr>
          <w:rFonts w:ascii="Times New Roman" w:hAnsi="Times New Roman" w:cs="Times New Roman"/>
        </w:rPr>
      </w:pPr>
      <w:r>
        <w:rPr>
          <w:rFonts w:cs="Times New Roman" w:ascii="Times New Roman" w:hAnsi="Times New Roman"/>
          <w:b/>
          <w:bCs/>
          <w:i/>
          <w:iCs/>
        </w:rPr>
        <w:t>Развитие физической культуры и спорта в образовательных учреждения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На основе Закона Российской Федерации «Об образовании» образовательные учреждения самостоятельно с учетом своих уставов, местных условий и интересов обучающихся определяют формы занятий физической культурой и средства физического воспитания, виды спорта и двигательной активности, методы и продолжительность учебных занятий на основе федеральных государственных образовательных стандартов и нормативов физической подготовленности, а также проводят внеучебную физкультурно-оздоровительную и спортивную работу с привлечением к ней учреждений дополнительного образования детей  и физкультурно-спортивных объединений, в том числе федераций по различным видам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Физическое воспитание детей дошкольного возраста осуществляется в процессе включенных в программу физического воспитания в дошкольных образовательных учреждений бесплатных учебных занятий по физической культуре продолжительностью, как правило, восемь часов в неделю.</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Органы местного самоуправления с участием органов исполнительной власти субъектов Российской Федерации в области образования, органов исполнительной власти субъектов Российской Федерации в области физической культуры и спорта имеют право вводить дополнительные учебные и внеучебные физкультурно-спортивные  занятия в дошкольных и других образовательных учреждения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4. С обучающимися в образовательных учреждениях, имеющими отклонения в физическом развитии, занятия проводятся в рамках рекомендованной индивидуальной программы реабилит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5. Федеральные органы исполнительной власти, органы исполнительной власти субъектов Российской Федерации в области образования, органы исполнительной власти субъектов Российской Федерации в области здравоохранения, а также дошкольные учреждения в соответствии со своими уставами, их руководител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обеспечивают высокий уровень проведения в режиме учебного дня ежедневных учебных и внеучебных занятий, создают условия для того, чтобы каждый обучающийся научился плавать, мог выполнять установленные спортивные нормативы, изучил основы гигиены и поддерживал свой организм в хорошем состоян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во всех дошкольных и других образовательных учреждениях проводят на основе нормативов всероссийского комплекса «Физкультура и здоровье» многоразовые соревнования по циклам обучения, обеспечивают участие обучающихся  в аналогичных ежегодных районных, городских, областных, краевых, республиканских спортивных соревнования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по итогам учебного года во всех общеобразовательных учреждениях, а также в образовательных учреждениях начального профессионального, среднего профессионального и высшего профессионального образования каждому обучающемуся выставляется оценка его физической подготовленности, в выпускных классах (курсах) проводятся контрольные проверк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6. В соответствии с программами развития физической культуры и спорта всех уровней в дошкольных и иных образовательных учреждениях предусматриваются реконструкция и строительство спортивных залов, плавательных бассейнов и спортивных городков, создание детско-юношеских клубов физической подготовки и врачебно-физкультурных диспансер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7. Государство оказывает материальную и иную поддержку физкультурно-спортивным клубам в образовательных учреждениях.</w:t>
      </w:r>
    </w:p>
    <w:p>
      <w:pPr>
        <w:pStyle w:val="TextBody"/>
        <w:rPr>
          <w:rFonts w:ascii="Times New Roman" w:hAnsi="Times New Roman" w:cs="Times New Roman"/>
          <w:b/>
          <w:b/>
          <w:bCs/>
          <w:i/>
          <w:i/>
          <w:iCs/>
        </w:rPr>
      </w:pPr>
      <w:r>
        <w:rPr>
          <w:rFonts w:cs="Times New Roman" w:ascii="Times New Roman" w:hAnsi="Times New Roman"/>
          <w:b/>
          <w:bCs/>
          <w:i/>
          <w:iCs/>
        </w:rPr>
        <w:t>Статья 15.</w:t>
      </w:r>
    </w:p>
    <w:p>
      <w:pPr>
        <w:pStyle w:val="TextBody"/>
        <w:rPr>
          <w:rFonts w:ascii="Times New Roman" w:hAnsi="Times New Roman" w:cs="Times New Roman"/>
        </w:rPr>
      </w:pPr>
      <w:r>
        <w:rPr>
          <w:rFonts w:cs="Times New Roman" w:ascii="Times New Roman" w:hAnsi="Times New Roman"/>
          <w:b/>
          <w:bCs/>
          <w:i/>
          <w:iCs/>
        </w:rPr>
        <w:t>Участие федерального органа исполнительной власти по делам молодежи и органов исполнительной власти субъектов Российской Федерации по делам молодежи в организации физкультурно-оздоровительной власти субъектов Российской Федерации по делам молодежи в организации физкультурно-оздоровительной и спортивной работы с детьми и молодежью</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едеральный орган исполнительной власти по делам молодежи и органы исполнительной власти субъектов Российской Федерации по делам молодеж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участвуют в организации физкультурно-оздоровительной работы с детьми и молодежью, способствуют их привлечению к систематическим занятиям физической культурой и спортом в целях формирования здорового образа жизни молодежи, осуществляют мероприятия по профилактике правонарушений, совершаемых детьми и молодежью, совместно с физкультурно-спортивными организациями проводят массовые спортивные соревнования и спартакиады;</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оздают с участием молодежных, детских и других организаций физкультурно-оздоровительные и спортивные клубы, в том числе оборонно-спортивные клубы, организуют физическую подготовку детей и молодежи и прием у них нормативов всероссийского комплекса «Физкультура и здоровь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выделяют на проведение массовых физкультурных и спортивных мероприятий необходимые средства в соответствии с законодательство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16.</w:t>
      </w:r>
    </w:p>
    <w:p>
      <w:pPr>
        <w:pStyle w:val="TextBody"/>
        <w:rPr>
          <w:rFonts w:ascii="Times New Roman" w:hAnsi="Times New Roman" w:cs="Times New Roman"/>
        </w:rPr>
      </w:pPr>
      <w:r>
        <w:rPr>
          <w:rFonts w:cs="Times New Roman" w:ascii="Times New Roman" w:hAnsi="Times New Roman"/>
          <w:b/>
          <w:bCs/>
          <w:i/>
          <w:iCs/>
        </w:rPr>
        <w:t>Физическое воспитание в организациях, по месту жительства, в том числе в сельских муниципальных образования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Руководители организаций независимо от форм собственности, в том числе организаций агропромышленного комплекса, совместно с профессиональными союзами при условиях заключения коллектива договор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обеспечивают условия для реализации работниками организаций права на занятия физической культурой, в том числе права на профессионально-прикладные, физкультурно-оздоровительные и реабилитационные мероприятия в течение трудового дня, послетрудовое восстановление, а также условия для организации массовых спортивных мероприят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на основе соглашений с физкультурно-спортивными объединениями предоставляют работникам организаций и членам их семей для занятий физической культурой и спортом имеющиеся на балансе организаций спортивные сооружения и базы, обеспечивают обслуживание таких спортивных сооружений и баз, их капитальный и текущий ремонт, содержат работников таких спортивных сооружений и баз, в том числе работников детско-юношеских спортивных школ, выделяют средства на приобретение спортивных оборудования и инвентар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На развитие физической культуры и спорта в организации, содержание детско-юношеских спортивных школ могут направляться средства государственного социального страхования и соответствии с законодательством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Законодательством субъектов Российской Федерации или нормативными актами органа местного самоуправления организации, расположенные на территории соответствующего  субъекта Российской Федерации или органа местного самоуправления, при исчислении им налога, подлежащего уплате в соответствующий региональный бюджет или местный бюджет, могут освобождаться от уплаты части налога, поступающего на создание, содержание спортивных сооружений, а также на проведение массовых спортивных мероприят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4. Создание условий для занятий физической культурой граждан по месту жительства и в местах массового отдыха может осуществляться органами местного самоуправления в соответствии с муниципальными программами развития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5. Руководители санаториев и курортных учреждений, домов отдыха и туристических баз создают условия для использования в процессе лечения и отдыха граждан различных компонентов физической культуры в целях укрепления их здоровья, профилактики и лечения заболеван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17.</w:t>
      </w:r>
    </w:p>
    <w:p>
      <w:pPr>
        <w:pStyle w:val="TextBody"/>
        <w:rPr>
          <w:rFonts w:ascii="Times New Roman" w:hAnsi="Times New Roman" w:cs="Times New Roman"/>
          <w:b/>
          <w:b/>
          <w:bCs/>
          <w:i/>
          <w:i/>
          <w:iCs/>
        </w:rPr>
      </w:pPr>
      <w:r>
        <w:rPr>
          <w:rFonts w:cs="Times New Roman" w:ascii="Times New Roman" w:hAnsi="Times New Roman"/>
          <w:b/>
          <w:bCs/>
          <w:i/>
          <w:iCs/>
        </w:rPr>
        <w:t>Физическая подготовка и спорт в Вооруженных Силах Российской Федерации и правоохранительных органах</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1. Физическая подготовка в Вооруженных Силах Российской Федерации и правоохранительных органах является одним из основных предметов боевой подготовки, важно и неотъемлемой частью воинского обучения и воспитания личного состава. Организация физической подготовки, управление ею и ее финансирование определяются инструкциями и нормативными актами соответствующих федеральных органов исполнительной влас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Для проведения физкультурно-оздоровительной и спортивной работы в Вооруженных Силах Российской Федерации создаются и действуют организации физической культуры и спорта (центральные и иные спортивные клубы) в форме государственных некоммерческих организаций, которые создают  условия для занятий физической подготовкой и спортом на соответствующих спортивных сооружениях, базах и других объектах, не подлежащих приватизации, организуют проведение соревнований по олимпийским и военно-прикладным видам спорта, готовят спортсменов и спортивные команды, способных добиваться высоких результатов на всероссийских и международных спортивных соревнованиях, содержат детско-юношеские спортивные школы и спортивные интернаты, проводят мероприятия по повышению квалификации тренеров и других специалистов в области физической подготовк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Физическая подготовка граждан допризывного и призывного возрастов к военной службе проводится в общеобразовательных учреждениях, в образовательных учреждениях начального профессионального, и высшего профессионального образования, а также в учебных пунктах начальной военной подготовки, создаваемых в районах или городах либо для нескольких организаций независимо от их ведомственной принадлежности и форм собственнос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бщее руководство физической подготовки граждан допризывного и призывного возраста к военной службе  и контроль за такой подготовкой осуществляет федеральный орган исполнительной власти в области обороны совместно с федеральным органом исполнительной власти в области физической культуры и спорта.</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t>Статья 18.</w:t>
      </w:r>
    </w:p>
    <w:p>
      <w:pPr>
        <w:pStyle w:val="TextBody"/>
        <w:rPr>
          <w:rFonts w:ascii="Times New Roman" w:hAnsi="Times New Roman" w:cs="Times New Roman"/>
          <w:b/>
          <w:b/>
          <w:bCs/>
          <w:i/>
          <w:i/>
          <w:iCs/>
        </w:rPr>
      </w:pPr>
      <w:r>
        <w:rPr>
          <w:rFonts w:cs="Times New Roman" w:ascii="Times New Roman" w:hAnsi="Times New Roman"/>
          <w:b/>
          <w:bCs/>
          <w:i/>
          <w:iCs/>
        </w:rPr>
        <w:t>Организация физкультурно-оздоровительных и спортивных мероприятий с инвалидами</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1. Развитие физической культуры и спорта инвалидов направлено на повышение их двигательной активности и является непременным и определяющим условием всесторонней реабилитации и социальной адаптации инвалидов.</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2. Организация занятий физической культурой и спортом в системе непрерывной реабилитации инвалидов, в том числе детей с отклонениями в физическом развитии, профессиональная подготовка социальных работников, работников физкультурно-спортивных организаций, методическое, медицинское обеспечении и врачебный контроль осуществляются образовательными учреждениями, учреждениями здравоохранения, учреждениями физической культуры и спорта в соответствии с законодательством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Федеральный орган исполнительной власти в области физической культуры и спорта, Олимпийский комитет России, органы исполнительной власти субъектов Российской Федерации в области физической культуры и спорта, органы местного самоуправления, физкультурно-спортивные объединения совместно с физкультурно-спортивными объединениями инвалидов участвуют в организации физкультурно-оздоровительных и спортивных мероприятий, подготовке спортсменов-инвалидов и обеспечении направления их на всероссийские и международные спортивные соревнования.</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t>Статья 19.</w:t>
      </w:r>
    </w:p>
    <w:p>
      <w:pPr>
        <w:pStyle w:val="TextBody"/>
        <w:rPr>
          <w:rFonts w:ascii="Times New Roman" w:hAnsi="Times New Roman" w:cs="Times New Roman"/>
          <w:b/>
          <w:b/>
          <w:bCs/>
          <w:i/>
          <w:i/>
          <w:iCs/>
        </w:rPr>
      </w:pPr>
      <w:r>
        <w:rPr>
          <w:rFonts w:cs="Times New Roman" w:ascii="Times New Roman" w:hAnsi="Times New Roman"/>
          <w:b/>
          <w:bCs/>
          <w:i/>
          <w:iCs/>
        </w:rPr>
        <w:t>Участие федерального органа исполнительной власти в области здравоохранения, органов исполнительной власти субъектов Российской Федерации в области здравоохранения и организаций государственной системы здравоохранения в развитии физической культуры и спорт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Федеральный орган исполнительной власти в области здравоохранения, органы исполнительной власти субъектов Российской Федерации в области здравоохранения и организации государственной системы здравоохранения в пределах своей компетен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рганизуют и осуществляют подготовку и повышение квалификации специалистов здравоохранения и обеспечивают повышение их квалификации по вопросам эффективного использования основных компонентов физической культуры в профилактик и лечении заболеваний,  а также в области спортивной медицины, врачебного  контроля и лечебной физической культуры;</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создают центры и пункты оздоровления и реабилитации при помощи средств физической культурой и спорта, диагностико-консультационные пункты и кабинеты, врачебно-физкультурные диспансеры, обеспечивающие физкультурно-оздоровительную работу с гражданами, оснащают такие  центры, пункты, кабинеты и диспансеры специальной аппаратурой и медицинскими оборудованием. </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t>Статья 20.</w:t>
      </w:r>
    </w:p>
    <w:p>
      <w:pPr>
        <w:pStyle w:val="TextBody"/>
        <w:rPr>
          <w:rFonts w:ascii="Times New Roman" w:hAnsi="Times New Roman" w:cs="Times New Roman"/>
        </w:rPr>
      </w:pPr>
      <w:r>
        <w:rPr>
          <w:rFonts w:cs="Times New Roman" w:ascii="Times New Roman" w:hAnsi="Times New Roman"/>
          <w:b/>
          <w:bCs/>
          <w:i/>
          <w:iCs/>
        </w:rPr>
        <w:t>Охрана здоровья граждан при занятиях физической культурой и спорто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Гражданам, в том числе спортсменам, тренерам и судьям по видам спорта, здоровью которых причинен вред в связи с занятиями физической культурой и спортом в организованной форме, в соответствии с законодательством Российской Федерации предоставляется медицинская, социальная и профессиональная реабилитац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bCs/>
          <w:i/>
          <w:iCs/>
          <w:sz w:val="28"/>
        </w:rPr>
        <w:t xml:space="preserve">Глава </w:t>
      </w:r>
      <w:r>
        <w:rPr>
          <w:rFonts w:cs="Times New Roman" w:ascii="Times New Roman" w:hAnsi="Times New Roman"/>
          <w:b/>
          <w:bCs/>
          <w:i/>
          <w:iCs/>
          <w:sz w:val="28"/>
          <w:lang w:val="en-US"/>
        </w:rPr>
        <w:t>IV</w:t>
      </w:r>
      <w:r>
        <w:rPr>
          <w:rFonts w:cs="Times New Roman" w:ascii="Times New Roman" w:hAnsi="Times New Roman"/>
          <w:b/>
          <w:bCs/>
          <w:i/>
          <w:iCs/>
          <w:sz w:val="28"/>
        </w:rPr>
        <w:t>.</w:t>
      </w:r>
    </w:p>
    <w:p>
      <w:pPr>
        <w:pStyle w:val="TextBody"/>
        <w:jc w:val="center"/>
        <w:rPr>
          <w:rFonts w:ascii="Times New Roman" w:hAnsi="Times New Roman" w:cs="Times New Roman"/>
          <w:b/>
          <w:b/>
          <w:bCs/>
          <w:i/>
          <w:i/>
          <w:iCs/>
        </w:rPr>
      </w:pPr>
      <w:r>
        <w:rPr>
          <w:rFonts w:cs="Times New Roman" w:ascii="Times New Roman" w:hAnsi="Times New Roman"/>
          <w:b/>
          <w:bCs/>
          <w:i/>
          <w:iCs/>
          <w:sz w:val="28"/>
        </w:rPr>
        <w:t>Пропаганда физической культуры и спорт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t>Статья 21.</w:t>
      </w:r>
    </w:p>
    <w:p>
      <w:pPr>
        <w:pStyle w:val="TextBody"/>
        <w:rPr>
          <w:rFonts w:ascii="Times New Roman" w:hAnsi="Times New Roman" w:cs="Times New Roman"/>
          <w:b/>
          <w:b/>
          <w:bCs/>
          <w:i/>
          <w:i/>
          <w:iCs/>
        </w:rPr>
      </w:pPr>
      <w:r>
        <w:rPr>
          <w:rFonts w:cs="Times New Roman" w:ascii="Times New Roman" w:hAnsi="Times New Roman"/>
          <w:b/>
          <w:bCs/>
          <w:i/>
          <w:iCs/>
        </w:rPr>
        <w:t>Участие федеральных органов исполнительной власти, физкультурно-спортивных объединений и средств массовой информации в пропаганде физической культуры и спорт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1. Федеральный орган исполнительной власти в области физической культуры и спорта, федеральный орган исполнительной власти в области  здравоохранения, федеральный орган исполнительной власти в области образования, физкультурно-спортивные объединения, средства массовой информации определяют формы и методы пропаганды физической культуры и спорта с учетом возрастных, профессиональных и социальных особенностей различных групп населения, обеспечивают раскрытие социальной значимости физического воспитания, его роль в оздоровления нации, борьбы  с негативными явлениями – курением, употреблением алкоголя, наркотиков, детской преступностью.</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Средства массовой информации, в том числе телевизионные компании и радиокомпании, газеты, журналы и другие периодические издания, их редакции, учредители и соучредители предусматривают регулярные передачи, специальные рубрики, организуют вещание и публикацию системных материалов образовательно-просветительного характера, формируют у граждан потребность в занятиях физическими упражнениями, повышают интерес граждан к знаниями в области гигиены, медицины, режима питания, организации труда и отдыха, популяризируют комплексы физических упражнений, в том числе для самостоятельных занятий в домашних условиях, привлекают внимание государства и широкой общественности к указанным проблемам, освещают опыт трудовых коллективов, физкультурно-спортивных организаций, успешно внедряющих физическую культуру в жизнедеятельность граждан, информируют о ходе развития олимпийских ид других видов спорта в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Не допускается пропаганда в спорте культа жестокости и насилия, унижения человеческого достоинства, использования запрещенных нормативными актами стимуляторов, наносящих вред здоровью человека; запрещается реклама алкогольных напитков и табачных изделий во время трансляции по каналам теле- и радиовещания физкультурно-оздоровительных и спортивных программ.</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22.</w:t>
      </w:r>
    </w:p>
    <w:p>
      <w:pPr>
        <w:pStyle w:val="TextBody"/>
        <w:rPr>
          <w:rFonts w:ascii="Times New Roman" w:hAnsi="Times New Roman" w:cs="Times New Roman"/>
          <w:b/>
          <w:b/>
          <w:bCs/>
          <w:i/>
          <w:i/>
          <w:iCs/>
        </w:rPr>
      </w:pPr>
      <w:r>
        <w:rPr>
          <w:rFonts w:cs="Times New Roman" w:ascii="Times New Roman" w:hAnsi="Times New Roman"/>
          <w:b/>
          <w:bCs/>
          <w:i/>
          <w:iCs/>
        </w:rPr>
        <w:t>Пропаганда физической культуры и спорта по каналам теле- и радиовещания</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1. Государственные службы по телевидению и радиовещанию в соответствии с Федеральным законом «О средствах массовой информации», Федеральным законом «О государственной поддержке средств массовой информации и книгоиздания в Российской Федерации» предусматривают трансляцию спортивных программ, телевизионные компании и радиокомпании иных форм собственности способствуют трансляции спортивных программ, в том числ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организуют ежедневные передачи оздоровительной направленности (утренняя, производственная гимнастика), обеспечивают высокий уровень образовательных теле- и  радиопрограмм, кинофильмов, электронных и компьютерных игр, других материалов, стимулирующих интерес зрителей и слушателей к самостоятельным занятиям физической культурой и спортом, дающих необходимые знания в данной области, формирующих потребность граждан в активном здоровом образе жизн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в тесном взаимодействии с федеральным органом исполнительной власти в области физической культуры и спорта, органами исполнительной власти субъектов Российской Федерации в области физической культуры и спорта, Олимпийским комитетом России, федерациями по различным видам спорта, советами физкультурно-спортивных объединений организуют регулярные репортажи по каналам теле- и радиовещания о спортивных соревнованиях по наиболее популярным видам спорта, проводят подготовку других спортивных программ, координируют деятельность спортивных редакций различных телевизионных компаний и радиокомпаний. При этом в целях обеспечения конституционного права граждан на отдых, наибольшего охвата зрительской аудитории, экономии бюджетных средств совместно с указанными организациями устанавливают порядок освещения наиболее интересных престижных соревнований, прежде всего на доступных государственных каналах теле- и радиовеща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Государственные службы по телевидению и радиовещанию обеспечивают в приоритетном порядке  финансирование программ физкультурно-оздоровительной и спортивной направленности за счет средств федерального бюджета, бюджетов субъектов Российской Федерации и других не запрещенных законом источников, телевизионные компании и радиокомпании иных форм собственности – за счет собственных средств с учетом того, что трансляция спортивных мероприятий по каналам теле- и радиовещания,  съемки и фотографирование спортивных соревнований и других спортивных мероприятий, производство записи их изображения и их звуковые записи осуществляются только при наличии разрешений организаторов спортивных соревнований. Реклама товаров, изделий и услуг во время проведения спортивных соревнований или других спортивных мероприятий допускается также с разрешения организаторов спортивных соревнований или других спортивных мероприят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jc w:val="center"/>
        <w:rPr/>
      </w:pPr>
      <w:r>
        <w:rPr>
          <w:rFonts w:cs="Times New Roman" w:ascii="Times New Roman" w:hAnsi="Times New Roman"/>
          <w:b/>
          <w:bCs/>
          <w:i/>
          <w:iCs/>
          <w:sz w:val="28"/>
        </w:rPr>
        <w:t xml:space="preserve">Глава </w:t>
      </w:r>
      <w:r>
        <w:rPr>
          <w:rFonts w:cs="Times New Roman" w:ascii="Times New Roman" w:hAnsi="Times New Roman"/>
          <w:b/>
          <w:bCs/>
          <w:i/>
          <w:iCs/>
          <w:sz w:val="28"/>
          <w:lang w:val="en-US"/>
        </w:rPr>
        <w:t>V</w:t>
      </w:r>
      <w:r>
        <w:rPr>
          <w:rFonts w:cs="Times New Roman" w:ascii="Times New Roman" w:hAnsi="Times New Roman"/>
          <w:b/>
          <w:bCs/>
          <w:i/>
          <w:iCs/>
          <w:sz w:val="28"/>
        </w:rPr>
        <w:t>.</w:t>
      </w:r>
    </w:p>
    <w:p>
      <w:pPr>
        <w:pStyle w:val="TextBody"/>
        <w:jc w:val="center"/>
        <w:rPr>
          <w:rFonts w:ascii="Times New Roman" w:hAnsi="Times New Roman" w:cs="Times New Roman"/>
          <w:b/>
          <w:b/>
          <w:bCs/>
          <w:i/>
          <w:i/>
          <w:iCs/>
          <w:sz w:val="28"/>
        </w:rPr>
      </w:pPr>
      <w:r>
        <w:rPr>
          <w:rFonts w:cs="Times New Roman" w:ascii="Times New Roman" w:hAnsi="Times New Roman"/>
          <w:b/>
          <w:bCs/>
          <w:i/>
          <w:iCs/>
          <w:sz w:val="28"/>
        </w:rPr>
        <w:t>Права и обязанности спортсменов, работников физкультурно-спортивных организаций, общественных физкультурных организаторов, их социальная защита</w:t>
      </w:r>
    </w:p>
    <w:p>
      <w:pPr>
        <w:pStyle w:val="TextBody"/>
        <w:rPr>
          <w:rFonts w:ascii="Times New Roman" w:hAnsi="Times New Roman" w:cs="Times New Roman"/>
          <w:b/>
          <w:b/>
          <w:bCs/>
          <w:i/>
          <w:i/>
          <w:iCs/>
          <w:sz w:val="28"/>
        </w:rPr>
      </w:pPr>
      <w:r>
        <w:rPr>
          <w:rFonts w:cs="Times New Roman" w:ascii="Times New Roman" w:hAnsi="Times New Roman"/>
          <w:b/>
          <w:bCs/>
          <w:i/>
          <w:iCs/>
          <w:sz w:val="28"/>
        </w:rPr>
      </w:r>
    </w:p>
    <w:p>
      <w:pPr>
        <w:pStyle w:val="TextBody"/>
        <w:rPr>
          <w:rFonts w:ascii="Times New Roman" w:hAnsi="Times New Roman" w:cs="Times New Roman"/>
          <w:b/>
          <w:b/>
          <w:bCs/>
          <w:i/>
          <w:i/>
          <w:iCs/>
        </w:rPr>
      </w:pPr>
      <w:r>
        <w:rPr>
          <w:rFonts w:cs="Times New Roman" w:ascii="Times New Roman" w:hAnsi="Times New Roman"/>
          <w:b/>
          <w:bCs/>
          <w:i/>
          <w:iCs/>
        </w:rPr>
        <w:t>Статья 23.</w:t>
      </w:r>
    </w:p>
    <w:p>
      <w:pPr>
        <w:pStyle w:val="TextBody"/>
        <w:rPr>
          <w:rFonts w:ascii="Times New Roman" w:hAnsi="Times New Roman" w:cs="Times New Roman"/>
          <w:b/>
          <w:b/>
          <w:bCs/>
          <w:i/>
          <w:i/>
          <w:iCs/>
        </w:rPr>
      </w:pPr>
      <w:r>
        <w:rPr>
          <w:rFonts w:cs="Times New Roman" w:ascii="Times New Roman" w:hAnsi="Times New Roman"/>
          <w:b/>
          <w:bCs/>
          <w:i/>
          <w:iCs/>
        </w:rPr>
        <w:t>Права и обязанности спортсмена-любителя (физкультурник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1. Спортсмен-любитель (физкультурник), представляющий на спортивных соревнованиях физкультурно-спортивную организацию, в соответствии с законодательством имеет право:</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бесплатно пользоваться государственными и муниципальными физкультурно-оздоровительными и спортивными сооружениями, медицинским обслуживанием, снаряжением и спортивной одеждой, а также жильем и питанием во время тренировочных занятий (сборов) и спортивных соревнований в составе сборных команд;</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получать денежную компенсацию по основному месту работы, службы, учебы, если это предусмотрено законами или иными нормативными правовыми актами органов местного самоуправле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пользоваться иными льготами и гарантиями, установленными законодательством Российской Федерации и законодательством субъектов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Спортсмен-любитель (физкультурник) обязан:</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достойно представлять физкультурно-спортивные организации на местных, всероссийских  международных спортивных соревнования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заботиться о своих морально-волевых качествах, проявлять высокую гражданственность,  изучать основы гигиены,  овладевать знаниями о физической культуре  и спорте, об олимпийском и международном спортивном движен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выступать активным популяризатором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4) не употреблять медицинские препараты и не принимать запрещенные в спорте процедуры.</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27.</w:t>
      </w:r>
    </w:p>
    <w:p>
      <w:pPr>
        <w:pStyle w:val="TextBody"/>
        <w:rPr>
          <w:rFonts w:ascii="Times New Roman" w:hAnsi="Times New Roman" w:cs="Times New Roman"/>
          <w:b/>
          <w:b/>
          <w:bCs/>
          <w:i/>
          <w:i/>
          <w:iCs/>
        </w:rPr>
      </w:pPr>
      <w:r>
        <w:rPr>
          <w:rFonts w:cs="Times New Roman" w:ascii="Times New Roman" w:hAnsi="Times New Roman"/>
          <w:b/>
          <w:bCs/>
          <w:i/>
          <w:iCs/>
        </w:rPr>
        <w:t>Работники физкультурно-спортивных организаций</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1. Работниками физкультурно-спортивных организаций считываются лица, занимающиеся физкультурно-оздоровительной и спортивно-педагогической работой  и имеющие установленную законодательством спортивную и профессиональную квалификацию. Перечень должностей таких работников устанавливается Правительством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В зависимости от образования, стажа работы, уровня профессиональной подготовки работникам физкультурно-спортивных организаций устанавливаются квалификационные категории, порядок присвоения которых регулируется нормативными актами Правительства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Работники физкультурно-спортивных организаций в своей деятельнос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приобщают  граждан независимо от возраста к занятиям физической культурой и спортом, способствуют увеличению количества физкультурно-оздоровительных и спортивных групп, спортивных команд и секций, организуют конкретную физкультурно-оздоровительную и спортивно-педагогическую работу, выступают инициаторами внедрения производственной гимнастики в режиме рабочего труд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обеспечивают подготовку спортсменов высокого класса, формируют у граждан, занимающихся физической культурой, спортсменов такие качества,  как нравственная гражданская позиция, патриотизм, умение трудится, соблюдать дисциплину и правила спортивных соревнован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постоянно повышают свою профессиональную квалификацию, на высоком уровне ведут воспитательную работу со спортсменами, выступают активными пропагандистами физической культуры и спорта, здорового образа жизн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4. За многолетнюю и плодотворную деятельность в области физической культуры и спорта работники физкультурно-спортивных организаций имеют право на поощрение – награждение знаками и присвоение почетных званий, в том числе «Заслуженный работник физической культуры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За выдающиеся достижения в профессиональной физкультурно-спортивной деятельности работники физкультурно-спортивных организаций могут быть представлены к государственным наградам и иным формам поощре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Работники физкультурно-спортивных организаций могут награждаться знаками и отмечаться почетными званиями, которые утверждены соответственно федеральным органом исполнительной власти в области физической культуры и спорта и Олимпийским комитетом Росс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t>Статья 28.</w:t>
      </w:r>
    </w:p>
    <w:p>
      <w:pPr>
        <w:pStyle w:val="TextBody"/>
        <w:rPr>
          <w:rFonts w:ascii="Times New Roman" w:hAnsi="Times New Roman" w:cs="Times New Roman"/>
          <w:b/>
          <w:b/>
          <w:bCs/>
          <w:i/>
          <w:i/>
          <w:iCs/>
        </w:rPr>
      </w:pPr>
      <w:r>
        <w:rPr>
          <w:rFonts w:cs="Times New Roman" w:ascii="Times New Roman" w:hAnsi="Times New Roman"/>
          <w:b/>
          <w:bCs/>
          <w:i/>
          <w:iCs/>
        </w:rPr>
        <w:t>Профессиональная педагогическая деятельность в области физической культуры и спорта и профессиональная деятельность в области лечебной физической культуры</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1. К профессиональной педагогической деятельности в области физической культуры и спорта допускаются лица, имеющие документы установленного образца о профессиональном образовании по специальности «физическая культура и спорт», выданные образовательными учреждениями, или разрешения, выданные в установленном порядке соответственно федеральным органом исполнительной власти в области физической культуры и спорта, органами исполнительной власти субъектов Российской Федерации в области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В области лечебной физкультуры к профессиональной деятельности допускаются лица, имеющие документы установленного образца об образовании по специальности «физическая культура и спорт» или о медицинском образован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29.</w:t>
      </w:r>
    </w:p>
    <w:p>
      <w:pPr>
        <w:pStyle w:val="TextBody"/>
        <w:rPr>
          <w:rFonts w:ascii="Times New Roman" w:hAnsi="Times New Roman" w:cs="Times New Roman"/>
          <w:b/>
          <w:b/>
          <w:bCs/>
          <w:i/>
          <w:i/>
          <w:iCs/>
        </w:rPr>
      </w:pPr>
      <w:r>
        <w:rPr>
          <w:rFonts w:cs="Times New Roman" w:ascii="Times New Roman" w:hAnsi="Times New Roman"/>
          <w:b/>
          <w:bCs/>
          <w:i/>
          <w:iCs/>
        </w:rPr>
        <w:t>Подготовка специалистов в области физической культуры и спорт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1. Подготовка специалистов в области физической культуры и спорта осуществляется в соответствии с законодательством Российской Федерации об образован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Государство содействует укреплению в образовательных учреждениях среднего профессионального и высшего профессионально образования в области физической культуры и спорта материально-технической базы, включающей в себя комплекс физкультурно-оздоровительных, спортивных и спортивно-технических сооружений для учебных целей, типовой набор оборудования, специализированные спортивные сооружения для подготовки специалистов в области физической культуры и спорта различного профиля, а также обеспечению бесплатной спортивной формой и обувью обучающихся в образовательных учреждениях и преподавателей спортивных дисциплин в соответствии с нормативами, утвержденными федеральным органом исполнительной власти в области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Финансирование образовательных учреждений среднего профессионального и высшего профессионального образования в области физической культуры и спорта, созданных органами государственной власти и органами местного самоуправления, в том числе расходов на укрепление и развитие материально-технической базы, может осуществляться за счет средств федерального бюджета и бюджетов субъектов Российской Федерации, местных бюджетов и иных не запрещенных законом источников.</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t>Статья 30.</w:t>
      </w:r>
    </w:p>
    <w:p>
      <w:pPr>
        <w:pStyle w:val="TextBody"/>
        <w:rPr>
          <w:rFonts w:ascii="Times New Roman" w:hAnsi="Times New Roman" w:cs="Times New Roman"/>
          <w:b/>
          <w:b/>
          <w:bCs/>
          <w:i/>
          <w:i/>
          <w:iCs/>
        </w:rPr>
      </w:pPr>
      <w:r>
        <w:rPr>
          <w:rFonts w:cs="Times New Roman" w:ascii="Times New Roman" w:hAnsi="Times New Roman"/>
          <w:b/>
          <w:bCs/>
          <w:i/>
          <w:iCs/>
        </w:rPr>
        <w:t>Повышение квалификации работников физкультурно-спортивных организаций, а также работников государственных научных организаций и государственных образовательных учреждений в области физической культуры и спорт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1. Государство создает условия для повышения квалификации не реже чем один раз в пять лет работников органов исполнительной власти в области физической культуры и спорта, работников физкультурно-спортивных организаций, а также работников государственных научных организаций, работников государственных научных организаций, работников государственных учреждений и организаций, выделяет на эти цели средства за счет федерального бюджета, внебюджетных источник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Повышение квалификации работников физкультурно-спортивных организаций, а также работников государственных научных организаций и работников государственных образовательных учреждений может осуществляться также на основании договоров, заключенных физическими и (или) юридическими лицами с образовательными учреждениями высшего профессионального образования, научными организациями за счет средств физических и (или) юридических лиц.</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31.</w:t>
      </w:r>
    </w:p>
    <w:p>
      <w:pPr>
        <w:pStyle w:val="TextBody"/>
        <w:rPr>
          <w:rFonts w:ascii="Times New Roman" w:hAnsi="Times New Roman" w:cs="Times New Roman"/>
          <w:b/>
          <w:b/>
          <w:bCs/>
          <w:i/>
          <w:i/>
          <w:iCs/>
        </w:rPr>
      </w:pPr>
      <w:r>
        <w:rPr>
          <w:rFonts w:cs="Times New Roman" w:ascii="Times New Roman" w:hAnsi="Times New Roman"/>
          <w:b/>
          <w:bCs/>
          <w:i/>
          <w:iCs/>
        </w:rPr>
        <w:t>Организаторы, ведущие на добровольной основе работу в области физической культуры и спорт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1. Организаторы, ведущие на добровольной основе работу в области физической культуры и спорта – физкультурные организаторы, инструкторы производственной гимнастики, туризма и альпинизма, спортивные судьи, члены советов коллективов физкультурно-спортивных организаций, спортивных клубов, члены бюро секций по различным видам спорта и иные организаторы, ведущие на добровольной основе работу  в области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Подготовка лиц, указанных в пункте 1 настоящей статьи, их переподготовка и аттестация осуществляются в порядке, установленном федеральным органом исполнительной власти в области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К судейству спортивных соревнований допускаются спортивные судьи, прошедшие специальную подготовку и аттестацию в физкультурно-спортивных организация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jc w:val="center"/>
        <w:rPr/>
      </w:pPr>
      <w:r>
        <w:rPr>
          <w:rFonts w:cs="Times New Roman" w:ascii="Times New Roman" w:hAnsi="Times New Roman"/>
          <w:b/>
          <w:bCs/>
          <w:i/>
          <w:iCs/>
          <w:sz w:val="28"/>
        </w:rPr>
        <w:t xml:space="preserve">Глава </w:t>
      </w:r>
      <w:r>
        <w:rPr>
          <w:rFonts w:cs="Times New Roman" w:ascii="Times New Roman" w:hAnsi="Times New Roman"/>
          <w:b/>
          <w:bCs/>
          <w:i/>
          <w:iCs/>
          <w:sz w:val="28"/>
          <w:lang w:val="en-US"/>
        </w:rPr>
        <w:t>VI</w:t>
      </w:r>
      <w:r>
        <w:rPr>
          <w:rFonts w:cs="Times New Roman" w:ascii="Times New Roman" w:hAnsi="Times New Roman"/>
          <w:b/>
          <w:bCs/>
          <w:i/>
          <w:iCs/>
          <w:sz w:val="28"/>
        </w:rPr>
        <w:t>.</w:t>
      </w:r>
    </w:p>
    <w:p>
      <w:pPr>
        <w:pStyle w:val="TextBody"/>
        <w:jc w:val="center"/>
        <w:rPr>
          <w:rFonts w:ascii="Times New Roman" w:hAnsi="Times New Roman" w:cs="Times New Roman"/>
          <w:b/>
          <w:b/>
          <w:bCs/>
          <w:i/>
          <w:i/>
          <w:iCs/>
        </w:rPr>
      </w:pPr>
      <w:r>
        <w:rPr>
          <w:rFonts w:cs="Times New Roman" w:ascii="Times New Roman" w:hAnsi="Times New Roman"/>
          <w:b/>
          <w:bCs/>
          <w:i/>
          <w:iCs/>
          <w:sz w:val="28"/>
        </w:rPr>
        <w:t>Ресурсное обеспечение в области физической культуры и спорт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t>Статья 33.</w:t>
      </w:r>
    </w:p>
    <w:p>
      <w:pPr>
        <w:pStyle w:val="TextBody"/>
        <w:rPr>
          <w:rFonts w:ascii="Times New Roman" w:hAnsi="Times New Roman" w:cs="Times New Roman"/>
          <w:b/>
          <w:b/>
          <w:bCs/>
          <w:i/>
          <w:i/>
          <w:iCs/>
        </w:rPr>
      </w:pPr>
      <w:r>
        <w:rPr>
          <w:rFonts w:cs="Times New Roman" w:ascii="Times New Roman" w:hAnsi="Times New Roman"/>
          <w:b/>
          <w:bCs/>
          <w:i/>
          <w:iCs/>
        </w:rPr>
        <w:t>Строительство и содержание физкультурно-оздоровительных, спортивных и спортивно-технических сооружений</w:t>
      </w:r>
    </w:p>
    <w:p>
      <w:pPr>
        <w:pStyle w:val="TextBody"/>
        <w:rPr>
          <w:rFonts w:ascii="Times New Roman" w:hAnsi="Times New Roman" w:cs="Times New Roman"/>
        </w:rPr>
      </w:pPr>
      <w:r>
        <w:rPr>
          <w:rFonts w:cs="Times New Roman" w:ascii="Times New Roman" w:hAnsi="Times New Roman"/>
        </w:rPr>
        <w:t>1. Физкультурно-оздоровительные, спортивные и спортивно-технические сооружения подразделяются на сооружения  федерального, регионального и местного значения и могут принадлежать соответствующим органам исполнительной власти, органам местного самоуправления, физкультурно-спортивным организациям, иным организациям, а также физическим лиц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изкультурно-оздоровительные, спортивные и спортивно-технические сооружения могут принадлежать физическим лицам, если такие сооружения построены или приобретены за счет собственных средств указанных лиц.</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изкультурно-оздоровительные, спортивные и спортивно-технические сооружения, созданные органами государственной власти (в том числе спортивные сооружения, обеспечивающие централизованную подготовку сборных команд Российской Федерации по различным видам спорта и находящиеся в федеральной собственности), и занимаемые ими земельные участки приватизации не подлежат.</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тнесение физкультурно-оздоровительных, спортивных и спортивно-технических сооружений к сооружениям, используемым для организации физкультурно-массовой и спортивной работы с гражданами, предоставление льгот по вопросам налогообложения и иным платежам проводятся федеральными органами исполнительной власти субъектов Российской Федерации и органами местного самоуправления по представлениям соответствующих физкультурно-спортивных организаций в установленном законодательством порядк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Государство принимает участие в финансировании строительства, реконструкции и эксплуатации физкультурно-оздоровительных и спортивных сооружений, привлекает к их созданию и содержанию на условиях договоров и кооперации иные организ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Не допускается строительство новых государственных и муниципальных образовательных учреждений всех типов без физкультурно-оздоровительных и спортивных сооружений, а также ликвидация имеющихся спортивных сооружений, находящихся в государственной или муниципальной собственности, пока на данной территории не будут созданы равнозначные сооруже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4. Нормативы обеспеченности жилых районов основными физкультурно-спортивными сооружениями определяются органами исполнительной власти субъектов Российской Федерации в области физической культуры и спорта на основе градостроительных нор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5. Содержание физкультурно-оздоровительных и спортивных сооружений по месту жительства граждан, в том числе ремонт таких сооружений, организация массовых спортивных мероприятий, оплата труда работников физкультурно-спортивных организаций, проводящих занятия с жителями микрорайонов или поселков, осуществляется в порядке, определенном правовыми актами органов местного самоуправле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Указанные мероприятия могут финансироваться также за счет внебюджетных фондов развития районов и городов, добровольных взносов организаций, не имеющих своих спортивных сооружений, физических лиц и других не запрещенных законом источник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6. За государственными и муниципальными образовательными учреждениями среднего профессионального, высшего профессионального образования и научными организациями в области физической культуры и спорта, школами высшего спортивного мастерства, центрами олимпийской подготовки, училищами олимпийского резерва, детско-юношескими и другими спортивными школами закрепляются на праве оперативного управления здания, спортивные сооружения, имущество, оборудование и другое необходимое имущество социального, культурного, иного назначения, закрепляются в постоянное (бессрочное) пользование за ними и владельцами физкультурно-оздоровительных , спортивных и спортивно-технических сооружений выделенные им земельные участки в соответствии с земельным законодательством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7. Органы исполнительной власти субъектов Российской Федерации могут распространять на физкультурно-спортивные организации, спортивные школы всех типов, училища олимпийского резерва, образовательные учреждения и научные организации в области физической культуры и спорта, спортивные сооружения и предприятия спортивной промышленности независимо от ведомственной принадлежности и форм собственности тарифы на отпуск сетевого газа, электрическую, тепловую энергию, водоснабжение и водоотведение в порядке, предусмотренном для отпуска указанных ресурсов населению, тарифы за пользование услугами почтовой, телеграфной и телефонной связи, которые устанавливаются для бюджетных организац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8. Спортивные сооружения разрешается использовать только по прямому назначению – в целях, связанных с проведением культурных и иных спортивно-зрелищных мероприятий. Средства от сдачи в аренду помещений  площадей физкультурно-оздоровительных  и спортивных сооружений, не используемых  при осуществлении основной деятельности в области физической культуры и спорта, расходуются организациями, на балансе которых они находятся, исключительно на  покрытие затрат, связанных с организацией и проведением занятий в спортивных школах и физкультурно-оздоровительных группах, содержанием, ремонтом и развитием материально-технической базы таких физкультурно-оздоровительных и спортивных сооружен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rPr>
        <w:t>9. Спортивные сооружения федерального значения, построенные за счет бюджета или иных не запрещенных законом источников в целях подготовки сборных команд Российской Федерации или сборных команд СССР по различным видам спорта, могут быть закреплены в оперативное управление за федеральным органом исполнительной власти в области физической культуры и спорта и Олимпийским комитетом России как органами, выполняющими государственные функции по подготовке сборных команд Российской Федерации к международным спортивным соревнованиям и получающими на эти цели средства за счет федерального бюджета. Решение о закреплении таких сооружений в оперативное управление принимается  Правительством Российской Федерации.</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rPr>
      </w:pPr>
      <w:r>
        <w:rPr>
          <w:rFonts w:cs="Times New Roman" w:ascii="Times New Roman" w:hAnsi="Times New Roman"/>
        </w:rPr>
        <w:t>10. Для  спортивных баз, на которых ведется подготовка сборных команд Российской Федерации по различным видам спорта, в соответствии с пунктом 7 настоящей статьи устанавливаются льготные условия их содержания.  Перечень таких баз устанавливается федеральным органом исполнительной власти в области физической культуры и спорта совместно с Олимпийским комитетом Росс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портивные базы, являющиеся национальными олимпийскими центрами, находящиеся в федеральной собственности и закрепленные в оперативное управление за федеральным органом исполнительной власти в области физической культуры и спорта и Олимпийским комитетом России, содержатся за счет средств федерального бюджета и других, не запрещенных законом источник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1. Органы государственной власти субъектов Российской Федерации и органы местного самоуправления могут регулировать цены на посещение спортивных соревнований, аренду спортивных сооружений, находящихся в их собственности, продажу абонементов гражданам на пользование такими сооружениями, разрешать проводить в региональных, муниципальных спортивных сооружениях  занятия бесплатно или на льготных условиях для детей дошкольного возраста, детей малообеспеченных и многодетных семей, а также для обучающихся в образовательных учреждениях, пенсионеров, инвалидов и в случае необходимости предусматривать компенсацию соответствующим спортивным сооружениям за счет средств субъектов Российской Федерации, местных бюджетов или других, не запрещенных законом источник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34.</w:t>
      </w:r>
    </w:p>
    <w:p>
      <w:pPr>
        <w:pStyle w:val="TextBody"/>
        <w:rPr>
          <w:rFonts w:ascii="Times New Roman" w:hAnsi="Times New Roman" w:cs="Times New Roman"/>
          <w:b/>
          <w:b/>
          <w:bCs/>
          <w:i/>
          <w:i/>
          <w:iCs/>
        </w:rPr>
      </w:pPr>
      <w:r>
        <w:rPr>
          <w:rFonts w:cs="Times New Roman" w:ascii="Times New Roman" w:hAnsi="Times New Roman"/>
          <w:b/>
          <w:bCs/>
          <w:i/>
          <w:iCs/>
        </w:rPr>
        <w:t>Соблюдение правил безопасности, охрана здоровья, чести и достоинства граждан при проведении занятий физической культурой и спортом, спортивных соревнований и физкультурно-спортивных зрелищных мероприятий</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1. Работники физкультурно-спортивных организаций обязаны соблюдать нормы и правила безопасности при проведении занятий физической культурой и спортом, спортивных соревнований и физкультурно-спортивных зрелищных мероприятий, не допускать причинения вреда здоровью, чести и достоинству граждан, проявлений жесткости и насил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Должностные лица физкультурно-оздоровительных и спортивных сооружений обеспечивают надлежащее техническое оборудование мест проведения спортивных занятий и соревнований в соответствии с правилами техники безопасности и санитарно-гигиеническими нормами  и несут ответственность  за охрану здоровья, чести и достоинства граждан при проведении занятий физической культурой и спортом, спортивных соревнований и  физкультурно-спортивных зрелищных мероприятий в соответствии с законодательством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
          <w:b/>
          <w:bCs/>
          <w:i/>
          <w:i/>
          <w:iCs/>
        </w:rPr>
      </w:pPr>
      <w:r>
        <w:rPr>
          <w:rFonts w:cs="Times New Roman" w:ascii="Times New Roman" w:hAnsi="Times New Roman"/>
          <w:b/>
          <w:bCs/>
          <w:i/>
          <w:iCs/>
        </w:rPr>
        <w:t>Статья 35.</w:t>
      </w:r>
    </w:p>
    <w:p>
      <w:pPr>
        <w:pStyle w:val="TextBody"/>
        <w:rPr>
          <w:rFonts w:ascii="Times New Roman" w:hAnsi="Times New Roman" w:cs="Times New Roman"/>
          <w:b/>
          <w:b/>
          <w:bCs/>
          <w:i/>
          <w:i/>
          <w:iCs/>
        </w:rPr>
      </w:pPr>
      <w:r>
        <w:rPr>
          <w:rFonts w:cs="Times New Roman" w:ascii="Times New Roman" w:hAnsi="Times New Roman"/>
          <w:b/>
          <w:bCs/>
          <w:i/>
          <w:iCs/>
        </w:rPr>
        <w:t>Спортивная промышленность</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Государство поддерживает развитие спортивной промышленности в Российской Федерации (в том числе строительство новых предприятий спортивной промышленности и модернизацию существующих предприятий спортивной промышленности) в соответствии с программами развития физической культурой и спорта всех уровне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36.</w:t>
      </w:r>
    </w:p>
    <w:p>
      <w:pPr>
        <w:pStyle w:val="TextBody"/>
        <w:rPr>
          <w:rFonts w:ascii="Times New Roman" w:hAnsi="Times New Roman" w:cs="Times New Roman"/>
          <w:b/>
          <w:b/>
          <w:bCs/>
          <w:i/>
          <w:i/>
          <w:iCs/>
        </w:rPr>
      </w:pPr>
      <w:r>
        <w:rPr>
          <w:rFonts w:cs="Times New Roman" w:ascii="Times New Roman" w:hAnsi="Times New Roman"/>
          <w:b/>
          <w:bCs/>
          <w:i/>
          <w:iCs/>
        </w:rPr>
        <w:t>Налогообложение в области физической культуры и спорт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1. Физкультурно-спортивные  организации, спортивные сооружения всех форм собственности, осуществляющие деятельность в области оздоровления, массовой физической культуры и спорта, могут в соответствии с законодательством о налогах и сборах освобождаться от налогообложения, отчислений и сборов и бюджеты всех уровней,  том числе за трудовые и природные ресурсы, пользование водными объектам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тчисления организаций, спонсоров на нужды физического воспитания граждан, содержание спортивных команд, сборных команд Российской Федерации по различным видам спорта, а также доходы от предпринимательской деятельности физкультурно-спортивных объединений (за исключением ввоза на таможенную территорию Российской Федерации, производства и реализации подакцизных товаров), перечисляемые на специальные счета и используемые на уставные цели указанных объединений, могут освобождаться от налогообложения в соответствии с законодательство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Не включаются в совокупный доход при налогообложении с физических лиц:</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стоимость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премии и призы (в денежной и натуральной формах), получаемые спортсменами за завоевание первых и призовых мест на Олимпийских играх, чемпионатах и кубках мира и Европы от организаторов указанных спортивных соревнований и на основании постановлений Правительства Российской Федерации, на чемпионатах и кубках Российской Федерации – от организаторов указанных спортивных соревнований.</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37.</w:t>
      </w:r>
    </w:p>
    <w:p>
      <w:pPr>
        <w:pStyle w:val="TextBody"/>
        <w:rPr>
          <w:rFonts w:ascii="Times New Roman" w:hAnsi="Times New Roman" w:cs="Times New Roman"/>
          <w:b/>
          <w:b/>
          <w:bCs/>
          <w:i/>
          <w:i/>
          <w:iCs/>
        </w:rPr>
      </w:pPr>
      <w:r>
        <w:rPr>
          <w:rFonts w:cs="Times New Roman" w:ascii="Times New Roman" w:hAnsi="Times New Roman"/>
          <w:b/>
          <w:bCs/>
          <w:i/>
          <w:iCs/>
        </w:rPr>
        <w:t>Лицензирование видов деятельности и сертификации продукции и услуг в области физической культуры и спорт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1. Федеральный орган исполнительной власти в области физической культуры и спорта осуществляет лицензирование видов деятельности по оказанию физкультурно-оздоровительных и спортивных услуг организациям и индивидуальным предпринимателям в соответствии с законодательством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Лицензирование отдельных видов деятельности в области физической культуры и спорта могут осуществлять также органы исполнительной власти субъектов Российской Федерации в области физической культуры и спорт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Федеральный орган исполнительной власти в области физической культуры и спорта проводит и осуществляет обязательную сертификацию продукции и услуг в области физической культуры и спорта в соответствии с законодательством.</w:t>
      </w:r>
    </w:p>
    <w:p>
      <w:pPr>
        <w:pStyle w:val="TextBody"/>
        <w:rPr>
          <w:rFonts w:ascii="Times New Roman" w:hAnsi="Times New Roman" w:cs="Times New Roman"/>
          <w:b/>
          <w:b/>
          <w:bCs/>
          <w:i/>
          <w:i/>
          <w:iCs/>
        </w:rPr>
      </w:pPr>
      <w:r>
        <w:rPr>
          <w:rFonts w:cs="Times New Roman" w:ascii="Times New Roman" w:hAnsi="Times New Roman"/>
          <w:b/>
          <w:bCs/>
          <w:i/>
          <w:iCs/>
        </w:rPr>
        <w:t>Статья 38.</w:t>
      </w:r>
    </w:p>
    <w:p>
      <w:pPr>
        <w:pStyle w:val="TextBody"/>
        <w:rPr>
          <w:rFonts w:ascii="Times New Roman" w:hAnsi="Times New Roman" w:cs="Times New Roman"/>
          <w:b/>
          <w:b/>
          <w:bCs/>
          <w:i/>
          <w:i/>
          <w:iCs/>
        </w:rPr>
      </w:pPr>
      <w:r>
        <w:rPr>
          <w:rFonts w:cs="Times New Roman" w:ascii="Times New Roman" w:hAnsi="Times New Roman"/>
          <w:b/>
          <w:bCs/>
          <w:i/>
          <w:iCs/>
        </w:rPr>
        <w:t>Поддержка внешнеэкономической деятельности физкультурно-спортивных организаций</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1. Федеральные органы исполнительной власти и органы исполнительной власти субъектов Российской Федерации поддерживают физкультурно-спортивные организации в осуществлении ими  экспортно-импортных операций, реализации программ и проектов в области внешнеэкономической деятельности содействуют участию таких организаций в международных спортивных соревнованиях и спортивно-зрелищных мероприятиях, учебно-тренировочных сборах.</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 Федеральный орган исполнительной власти в области физической культуры и спорта, Олимпийский комитет России, общероссийские физкультурно-спортивные объединения, зарегистрированные в установленном законодательством Российской Федерации порядке, в соответствии с международными договорами Российской Федерации и законодательством Российской Федерации могут освобождаться от уплаты таможенных пошлин, налогов и сборов за импортируемые в Российскую Федерацию специальные спортивные оборудование, инвентарь, спортивную технику и иные товары для проведения спортивных соревнований, в том числе международных спортивных соревнований, организации учебно-тренировочных сборов для спортсменов и физкультурно-спортивных занятий с различными категориями населения. Указанные льготы могут распространятся также на предприятия спортивной промышленности и импортируемые в их адрес материалы и оборудовани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p>
    <w:p>
      <w:pPr>
        <w:pStyle w:val="TextBody"/>
        <w:jc w:val="center"/>
        <w:rPr/>
      </w:pPr>
      <w:r>
        <w:rPr>
          <w:rFonts w:cs="Times New Roman" w:ascii="Times New Roman" w:hAnsi="Times New Roman"/>
          <w:b/>
          <w:bCs/>
          <w:i/>
          <w:iCs/>
          <w:sz w:val="28"/>
        </w:rPr>
        <w:t xml:space="preserve">Глава </w:t>
      </w:r>
      <w:r>
        <w:rPr>
          <w:rFonts w:cs="Times New Roman" w:ascii="Times New Roman" w:hAnsi="Times New Roman"/>
          <w:b/>
          <w:bCs/>
          <w:i/>
          <w:iCs/>
          <w:sz w:val="28"/>
          <w:lang w:val="en-US"/>
        </w:rPr>
        <w:t>VII</w:t>
      </w:r>
      <w:r>
        <w:rPr>
          <w:rFonts w:cs="Times New Roman" w:ascii="Times New Roman" w:hAnsi="Times New Roman"/>
          <w:b/>
          <w:bCs/>
          <w:i/>
          <w:iCs/>
          <w:sz w:val="28"/>
        </w:rPr>
        <w:t>.</w:t>
      </w:r>
    </w:p>
    <w:p>
      <w:pPr>
        <w:pStyle w:val="TextBody"/>
        <w:jc w:val="center"/>
        <w:rPr>
          <w:rFonts w:ascii="Times New Roman" w:hAnsi="Times New Roman" w:cs="Times New Roman"/>
          <w:b/>
          <w:b/>
          <w:bCs/>
          <w:i/>
          <w:i/>
          <w:iCs/>
          <w:sz w:val="28"/>
        </w:rPr>
      </w:pPr>
      <w:r>
        <w:rPr>
          <w:rFonts w:cs="Times New Roman" w:ascii="Times New Roman" w:hAnsi="Times New Roman"/>
          <w:b/>
          <w:bCs/>
          <w:i/>
          <w:iCs/>
          <w:sz w:val="28"/>
        </w:rPr>
        <w:t>Заключительные положения</w:t>
      </w:r>
    </w:p>
    <w:p>
      <w:pPr>
        <w:pStyle w:val="TextBody"/>
        <w:rPr>
          <w:rFonts w:ascii="Times New Roman" w:hAnsi="Times New Roman" w:cs="Times New Roman"/>
          <w:b/>
          <w:b/>
          <w:bCs/>
          <w:i/>
          <w:i/>
          <w:iCs/>
          <w:sz w:val="28"/>
        </w:rPr>
      </w:pPr>
      <w:r>
        <w:rPr>
          <w:rFonts w:cs="Times New Roman" w:ascii="Times New Roman" w:hAnsi="Times New Roman"/>
          <w:b/>
          <w:bCs/>
          <w:i/>
          <w:iCs/>
          <w:sz w:val="28"/>
        </w:rPr>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b/>
          <w:b/>
          <w:bCs/>
          <w:i/>
          <w:i/>
          <w:iCs/>
        </w:rPr>
      </w:pPr>
      <w:r>
        <w:rPr>
          <w:rFonts w:cs="Times New Roman" w:ascii="Times New Roman" w:hAnsi="Times New Roman"/>
          <w:b/>
          <w:bCs/>
          <w:i/>
          <w:iCs/>
        </w:rPr>
        <w:t>Статья 41.</w:t>
      </w:r>
    </w:p>
    <w:p>
      <w:pPr>
        <w:pStyle w:val="TextBody"/>
        <w:rPr>
          <w:rFonts w:ascii="Times New Roman" w:hAnsi="Times New Roman" w:cs="Times New Roman"/>
          <w:b/>
          <w:b/>
          <w:bCs/>
          <w:i/>
          <w:i/>
          <w:iCs/>
        </w:rPr>
      </w:pPr>
      <w:r>
        <w:rPr>
          <w:rFonts w:cs="Times New Roman" w:ascii="Times New Roman" w:hAnsi="Times New Roman"/>
          <w:b/>
          <w:bCs/>
          <w:i/>
          <w:iCs/>
        </w:rPr>
        <w:t>Ответственность должностных лиц за соблюдение настоящего Федерального закон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Должностные лица за несоблюдение положений настоящего Федерального закона несут ответственность в соответствии с законодательством Российской Федера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42.</w:t>
      </w:r>
    </w:p>
    <w:p>
      <w:pPr>
        <w:pStyle w:val="TextBody"/>
        <w:rPr>
          <w:rFonts w:ascii="Times New Roman" w:hAnsi="Times New Roman" w:cs="Times New Roman"/>
          <w:b/>
          <w:b/>
          <w:bCs/>
          <w:i/>
          <w:i/>
          <w:iCs/>
        </w:rPr>
      </w:pPr>
      <w:r>
        <w:rPr>
          <w:rFonts w:cs="Times New Roman" w:ascii="Times New Roman" w:hAnsi="Times New Roman"/>
          <w:b/>
          <w:bCs/>
          <w:i/>
          <w:iCs/>
        </w:rPr>
        <w:t>Приведение нормативных правовых актов в соответствии с настоящим федеральным законом</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Предложить Президенту Российской Федерации и поручить Правительству Российской Федерации привести свои нормативные правовые акты в соответствии с настоящим Федеральным законом.</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43.</w:t>
      </w:r>
    </w:p>
    <w:p>
      <w:pPr>
        <w:pStyle w:val="TextBody"/>
        <w:rPr>
          <w:rFonts w:ascii="Times New Roman" w:hAnsi="Times New Roman" w:cs="Times New Roman"/>
          <w:b/>
          <w:b/>
          <w:bCs/>
          <w:i/>
          <w:i/>
          <w:iCs/>
        </w:rPr>
      </w:pPr>
      <w:r>
        <w:rPr>
          <w:rFonts w:cs="Times New Roman" w:ascii="Times New Roman" w:hAnsi="Times New Roman"/>
          <w:b/>
          <w:bCs/>
          <w:i/>
          <w:iCs/>
        </w:rPr>
        <w:t>О признании утратившими силу некоторых нормативных актов в связи с принятием настоящего Федерального закон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Со дня вступления в силу настоящего Федерального закона признать утратившими силу:</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Основы законодательства Российской Федерации о физической культуры и спорте (Ведомости Съезда  народных депутатов Российской Федерации и Верховного Совета Российской Федерации, 1993, №23, ст. 78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остановление Верховного Совета Российской Федерации «О порядке введения в действие Основ законодательства Российской Федерации о физической культуре и спорте» (Ведомости Съезда народных депутатов Российской Федерации и Верховного Совета Российской Федерации, 1993, № 22, стр. 785)</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Статья 44.</w:t>
      </w:r>
    </w:p>
    <w:p>
      <w:pPr>
        <w:pStyle w:val="TextBody"/>
        <w:rPr>
          <w:rFonts w:ascii="Times New Roman" w:hAnsi="Times New Roman" w:cs="Times New Roman"/>
          <w:b/>
          <w:b/>
          <w:bCs/>
          <w:i/>
          <w:i/>
          <w:iCs/>
        </w:rPr>
      </w:pPr>
      <w:r>
        <w:rPr>
          <w:rFonts w:cs="Times New Roman" w:ascii="Times New Roman" w:hAnsi="Times New Roman"/>
          <w:b/>
          <w:bCs/>
          <w:i/>
          <w:iCs/>
        </w:rPr>
        <w:t>Вступление в силу настоящего Федерального закона</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rPr>
          <w:rFonts w:ascii="Times New Roman" w:hAnsi="Times New Roman" w:cs="Times New Roman"/>
        </w:rPr>
      </w:pPr>
      <w:r>
        <w:rPr>
          <w:rFonts w:cs="Times New Roman" w:ascii="Times New Roman" w:hAnsi="Times New Roman"/>
        </w:rPr>
        <w:t>Настоящий Федеральный закон вступает в силу со дня его официального опубликова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резидент</w:t>
      </w:r>
    </w:p>
    <w:p>
      <w:pPr>
        <w:pStyle w:val="TextBody"/>
        <w:rPr>
          <w:rFonts w:ascii="Times New Roman" w:hAnsi="Times New Roman" w:cs="Times New Roman"/>
        </w:rPr>
      </w:pPr>
      <w:r>
        <w:rPr>
          <w:rFonts w:cs="Times New Roman" w:ascii="Times New Roman" w:hAnsi="Times New Roman"/>
        </w:rPr>
        <w:t>Российской Федерации                                                                                              Б. Ельцин</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Москва, Кремль</w:t>
      </w:r>
    </w:p>
    <w:p>
      <w:pPr>
        <w:pStyle w:val="TextBody"/>
        <w:rPr>
          <w:rFonts w:ascii="Times New Roman" w:hAnsi="Times New Roman" w:cs="Times New Roman"/>
        </w:rPr>
      </w:pPr>
      <w:r>
        <w:rPr>
          <w:rFonts w:cs="Times New Roman" w:ascii="Times New Roman" w:hAnsi="Times New Roman"/>
        </w:rPr>
        <w:t>29 апреля 1999 года</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80-ФЗ</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Литература</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Справочник работника физической культуры и спорта: нормативные правовые и программно-методические документы, практический опыт, рекомендации / Автор-составитель А.В. Царик. – М.: Советский спорт, 2002. – 700 с.</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Перевод в электронный вид</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О физической культуре и спорте в Российской Федерации.</w:t>
      </w:r>
    </w:p>
    <w:p>
      <w:pPr>
        <w:pStyle w:val="TextBody"/>
        <w:rPr>
          <w:rFonts w:ascii="Times New Roman" w:hAnsi="Times New Roman" w:cs="Times New Roman"/>
        </w:rPr>
      </w:pPr>
      <w:r>
        <w:rPr>
          <w:rFonts w:cs="Times New Roman" w:ascii="Times New Roman" w:hAnsi="Times New Roman"/>
        </w:rPr>
        <w:t>Федеральный закон (Извлече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Борьба САМБО» - Информационная база</w:t>
      </w:r>
    </w:p>
    <w:p>
      <w:pPr>
        <w:pStyle w:val="TextBody"/>
        <w:rPr>
          <w:rFonts w:ascii="Times New Roman" w:hAnsi="Times New Roman" w:cs="Times New Roman"/>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ambo</w:t>
        </w:r>
        <w:r>
          <w:rPr>
            <w:rStyle w:val="InternetLink"/>
          </w:rPr>
          <w:t>.</w:t>
        </w:r>
        <w:r>
          <w:rPr>
            <w:rStyle w:val="InternetLink"/>
            <w:lang w:val="en-US"/>
          </w:rPr>
          <w:t>spb</w:t>
        </w:r>
        <w:r>
          <w:rPr>
            <w:rStyle w:val="InternetLink"/>
          </w:rPr>
          <w:t>.</w:t>
        </w:r>
        <w:r>
          <w:rPr>
            <w:rStyle w:val="InternetLink"/>
            <w:lang w:val="en-US"/>
          </w:rPr>
          <w:t>ru</w:t>
        </w:r>
      </w:hyperlink>
    </w:p>
    <w:p>
      <w:pPr>
        <w:pStyle w:val="TextBody"/>
        <w:rPr>
          <w:rFonts w:ascii="Times New Roman" w:hAnsi="Times New Roman" w:cs="Times New Roman"/>
        </w:rPr>
      </w:pPr>
      <w:r>
        <w:rPr>
          <w:rFonts w:cs="Times New Roman" w:ascii="Times New Roman" w:hAnsi="Times New Roman"/>
        </w:rPr>
        <w:t>Санкт-Петербург, 2002. – 34 с.</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Не для коммерческого использования.</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b/>
          <w:b/>
          <w:bCs/>
        </w:rPr>
      </w:pPr>
      <w:r>
        <w:rPr>
          <w:rFonts w:cs="Times New Roman" w:ascii="Times New Roman" w:hAnsi="Times New Roman"/>
          <w:b/>
          <w:bCs/>
        </w:rPr>
        <w:t>Наши партнеры:</w:t>
      </w:r>
    </w:p>
    <w:p>
      <w:pPr>
        <w:pStyle w:val="TextBody"/>
        <w:rPr>
          <w:rFonts w:ascii="Times New Roman" w:hAnsi="Times New Roman" w:cs="Times New Roman"/>
          <w:b/>
          <w:b/>
          <w:bCs/>
          <w:lang w:val="en-US"/>
        </w:rPr>
      </w:pPr>
      <w:r>
        <w:rPr>
          <w:rFonts w:cs="Times New Roman" w:ascii="Times New Roman" w:hAnsi="Times New Roman"/>
          <w:b/>
          <w:bCs/>
          <w:lang w:val="en-US"/>
        </w:rPr>
      </w:r>
    </w:p>
    <w:p>
      <w:pPr>
        <w:pStyle w:val="TextBody"/>
        <w:rPr>
          <w:rFonts w:ascii="Times New Roman" w:hAnsi="Times New Roman" w:cs="Times New Roman"/>
          <w:lang w:val="en-US"/>
        </w:rPr>
      </w:pPr>
      <w:r>
        <w:rPr>
          <w:rFonts w:cs="Times New Roman" w:ascii="Times New Roman" w:hAnsi="Times New Roman"/>
          <w:lang w:val="en-US"/>
        </w:rPr>
        <w:t>D-LINE internet agency</w:t>
      </w:r>
    </w:p>
    <w:p>
      <w:pPr>
        <w:pStyle w:val="TextBody"/>
        <w:rPr>
          <w:rFonts w:ascii="Times New Roman" w:hAnsi="Times New Roman" w:cs="Times New Roman"/>
          <w:lang w:val="en-US"/>
        </w:rPr>
      </w:pPr>
      <w:hyperlink r:id="rId5">
        <w:r>
          <w:rPr>
            <w:rStyle w:val="InternetLink"/>
            <w:lang w:val="en-US"/>
          </w:rPr>
          <w:t>www.d-line.ru</w:t>
        </w:r>
      </w:hyperlink>
    </w:p>
    <w:p>
      <w:pPr>
        <w:pStyle w:val="TextBody"/>
        <w:numPr>
          <w:ilvl w:val="0"/>
          <w:numId w:val="1"/>
        </w:numPr>
        <w:rPr/>
      </w:pPr>
      <w:r>
        <w:rPr>
          <w:rFonts w:cs="Times New Roman" w:ascii="Times New Roman" w:hAnsi="Times New Roman"/>
          <w:lang w:val="en-US"/>
        </w:rPr>
        <w:t>Web</w:t>
      </w:r>
      <w:r>
        <w:rPr>
          <w:rFonts w:cs="Times New Roman" w:ascii="Times New Roman" w:hAnsi="Times New Roman"/>
        </w:rPr>
        <w:t>-разработки</w:t>
      </w:r>
    </w:p>
    <w:p>
      <w:pPr>
        <w:pStyle w:val="TextBody"/>
        <w:numPr>
          <w:ilvl w:val="0"/>
          <w:numId w:val="1"/>
        </w:numPr>
        <w:rPr>
          <w:rFonts w:ascii="Times New Roman" w:hAnsi="Times New Roman" w:cs="Times New Roman"/>
        </w:rPr>
      </w:pPr>
      <w:r>
        <w:rPr>
          <w:rFonts w:cs="Times New Roman" w:ascii="Times New Roman" w:hAnsi="Times New Roman"/>
        </w:rPr>
        <w:t>Дизайн</w:t>
      </w:r>
    </w:p>
    <w:p>
      <w:pPr>
        <w:pStyle w:val="TextBody"/>
        <w:numPr>
          <w:ilvl w:val="0"/>
          <w:numId w:val="1"/>
        </w:numPr>
        <w:rPr>
          <w:rFonts w:ascii="Times New Roman" w:hAnsi="Times New Roman" w:cs="Times New Roman"/>
        </w:rPr>
      </w:pPr>
      <w:r>
        <w:rPr>
          <w:rFonts w:cs="Times New Roman" w:ascii="Times New Roman" w:hAnsi="Times New Roman"/>
        </w:rPr>
        <w:t>Реклам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6256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467.95pt,12.8pt" stroked="t" o:allowincell="f" style="position:absolute">
              <v:stroke color="black" weight="9360" joinstyle="miter" endcap="flat"/>
              <v:fill o:detectmouseclick="t" on="false"/>
              <w10:wrap type="none"/>
            </v:line>
          </w:pict>
        </mc:Fallback>
      </mc:AlternateContent>
    </w:r>
  </w:p>
  <w:p>
    <w:pPr>
      <w:pStyle w:val="Footer"/>
      <w:rPr>
        <w:sz w:val="20"/>
        <w:lang w:val="en-US"/>
      </w:rPr>
    </w:pPr>
    <w:r>
      <w:rPr>
        <w:sz w:val="20"/>
        <w:lang w:val="en-US"/>
      </w:rPr>
      <w:t>www.sambo.spb.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Style w:val="PageNumber"/>
        <w:sz w:val="20"/>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847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5pt" to="467.95pt,14.55pt" stroked="t" o:allowincell="f" style="position:absolute">
              <v:stroke color="black" weight="9360" joinstyle="miter" endcap="flat"/>
              <v:fill o:detectmouseclick="t" on="false"/>
              <w10:wrap type="none"/>
            </v:line>
          </w:pict>
        </mc:Fallback>
      </mc:AlternateContent>
    </w:r>
    <w:r>
      <w:rPr>
        <w:sz w:val="20"/>
      </w:rPr>
      <w:t xml:space="preserve">О физической культуре и спорте в Российской Федерации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p>
    <w:pPr>
      <w:pStyle w:val="Header"/>
      <w:spacing w:lineRule="auto" w:line="360"/>
      <w:rPr>
        <w:sz w:val="20"/>
      </w:rPr>
    </w:pPr>
    <w:r>
      <w:rPr>
        <w:sz w:val="20"/>
        <w:lang w:val="en-US"/>
      </w:rPr>
      <w:t>www</w:t>
    </w:r>
    <w:r>
      <w:rPr>
        <w:sz w:val="20"/>
      </w:rPr>
      <w:t>.</w:t>
    </w:r>
    <w:r>
      <w:rPr>
        <w:sz w:val="20"/>
        <w:lang w:val="en-US"/>
      </w:rPr>
      <w:t>sambo</w:t>
    </w:r>
    <w:r>
      <w:rPr>
        <w:sz w:val="20"/>
      </w:rPr>
      <w:t>.</w:t>
    </w:r>
    <w:r>
      <w:rPr>
        <w:sz w:val="20"/>
        <w:lang w:val="en-US"/>
      </w:rPr>
      <w:t>spb</w:t>
    </w:r>
    <w:r>
      <w:rPr>
        <w:sz w:val="20"/>
      </w:rPr>
      <w:t>.</w:t>
    </w:r>
    <w:r>
      <w:rPr>
        <w:sz w:val="20"/>
        <w:lang w:val="en-US"/>
      </w:rPr>
      <w:t>ru</w:t>
    </w:r>
  </w:p>
  <w:p>
    <w:pPr>
      <w:pStyle w:val="Header"/>
      <w:spacing w:lineRule="auto" w:line="36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mbo.spb.ru/" TargetMode="External"/><Relationship Id="rId4" Type="http://schemas.openxmlformats.org/officeDocument/2006/relationships/hyperlink" Target="http://www.sambo.spb.ru/" TargetMode="External"/><Relationship Id="rId5" Type="http://schemas.openxmlformats.org/officeDocument/2006/relationships/hyperlink" Target="http://www.d-line.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2:48:00Z</dcterms:created>
  <dc:creator>Б.Н. Ельцин</dc:creator>
  <dc:description>Перевод в электронный вид 
"Борьба САМБО"
http://www.sambo.spb.ru
sombo@mail.ru
Подготовлено по материалам:
Справочник работника физической культуры и спорта: нормативные правовые и программно-методические документы, практический опыт, рекомендации / Автор-составитель А.В. Царик. - М.: Советский спорт, 2002. -700 с.
27.07.2002</dc:description>
  <dc:language>en-US</dc:language>
  <cp:lastModifiedBy>Ay</cp:lastModifiedBy>
  <dcterms:modified xsi:type="dcterms:W3CDTF">2002-07-27T18:54:00Z</dcterms:modified>
  <cp:revision>107</cp:revision>
  <dc:subject>Физическая культура и спорт</dc:subject>
  <dc:title>О физической культуре и спорте в Российской Федерации</dc:title>
</cp:coreProperties>
</file>