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/>
        <w:drawing>
          <wp:inline distT="0" distB="0" distL="0" distR="0">
            <wp:extent cx="1428750" cy="13335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7" r="-2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color w:val="C0C0C0"/>
          <w:sz w:val="36"/>
          <w:szCs w:val="36"/>
        </w:rPr>
      </w:pPr>
      <w:r>
        <w:rPr>
          <w:b/>
          <w:bCs/>
          <w:color w:val="C0C0C0"/>
          <w:sz w:val="36"/>
          <w:szCs w:val="36"/>
          <w:lang w:val="en-US"/>
        </w:rPr>
        <w:t>www</w:t>
      </w:r>
      <w:r>
        <w:rPr>
          <w:b/>
          <w:bCs/>
          <w:color w:val="C0C0C0"/>
          <w:sz w:val="36"/>
          <w:szCs w:val="36"/>
        </w:rPr>
        <w:t>.</w:t>
      </w:r>
      <w:r>
        <w:rPr>
          <w:b/>
          <w:bCs/>
          <w:color w:val="C0C0C0"/>
          <w:sz w:val="36"/>
          <w:szCs w:val="36"/>
          <w:lang w:val="en-US"/>
        </w:rPr>
        <w:t>sambo</w:t>
      </w:r>
      <w:r>
        <w:rPr>
          <w:b/>
          <w:bCs/>
          <w:color w:val="C0C0C0"/>
          <w:sz w:val="36"/>
          <w:szCs w:val="36"/>
        </w:rPr>
        <w:t>.</w:t>
      </w:r>
      <w:r>
        <w:rPr>
          <w:b/>
          <w:bCs/>
          <w:color w:val="C0C0C0"/>
          <w:sz w:val="36"/>
          <w:szCs w:val="36"/>
          <w:lang w:val="en-US"/>
        </w:rPr>
        <w:t>spb</w:t>
      </w:r>
      <w:r>
        <w:rPr>
          <w:b/>
          <w:bCs/>
          <w:color w:val="C0C0C0"/>
          <w:sz w:val="36"/>
          <w:szCs w:val="36"/>
        </w:rPr>
        <w:t>.</w:t>
      </w:r>
      <w:r>
        <w:rPr>
          <w:b/>
          <w:bCs/>
          <w:color w:val="C0C0C0"/>
          <w:sz w:val="36"/>
          <w:szCs w:val="36"/>
          <w:lang w:val="en-US"/>
        </w:rPr>
        <w:t>ru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  <w:color w:val="C0C0C0"/>
        </w:rPr>
      </w:pPr>
      <w:r>
        <w:rPr>
          <w:b/>
          <w:bCs/>
          <w:color w:val="C0C0C0"/>
          <w:lang w:val="en-US"/>
        </w:rPr>
        <w:t>sombo</w:t>
      </w:r>
      <w:r>
        <w:rPr>
          <w:b/>
          <w:bCs/>
          <w:color w:val="C0C0C0"/>
        </w:rPr>
        <w:t>@</w:t>
      </w:r>
      <w:r>
        <w:rPr>
          <w:b/>
          <w:bCs/>
          <w:color w:val="C0C0C0"/>
          <w:lang w:val="en-US"/>
        </w:rPr>
        <w:t>mail</w:t>
      </w:r>
      <w:r>
        <w:rPr>
          <w:b/>
          <w:bCs/>
          <w:color w:val="C0C0C0"/>
        </w:rPr>
        <w:t>.</w:t>
      </w:r>
      <w:r>
        <w:rPr>
          <w:b/>
          <w:bCs/>
          <w:color w:val="C0C0C0"/>
          <w:lang w:val="en-US"/>
        </w:rPr>
        <w:t>ru</w:t>
      </w:r>
    </w:p>
    <w:p>
      <w:pPr>
        <w:pStyle w:val="Heading"/>
        <w:rPr>
          <w:b w:val="false"/>
          <w:b w:val="false"/>
          <w:bCs w:val="false"/>
          <w:color w:val="C0C0C0"/>
        </w:rPr>
      </w:pPr>
      <w:r>
        <w:rPr>
          <w:b w:val="false"/>
          <w:bCs w:val="false"/>
          <w:color w:val="C0C0C0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Санкт-Петербург </w:t>
      </w:r>
    </w:p>
    <w:p>
      <w:pPr>
        <w:pStyle w:val="Heading"/>
        <w:rPr/>
      </w:pPr>
      <w:r>
        <w:rPr/>
        <w:t>2002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 утверждении Положения о почетных спортивных званиях «Заслуженный тренер России», «Заслуженный мастер спорта России», Почетном знаке «За заслуги в развитии физической культуры и спорта», знаке «Отличник физической культуры и спорта»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каз Государственного комитета Российской Федерации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 физической культуре, спорту и туризму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6 ноября 2001 г. № 691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оложением о Государственном комитете Российской Федерации по физической культуре, спорту и туризму, утвержденным постановлением Правительства Российской Федерации 25 января 2001 г. №58,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ИКАЗЫВАЮ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твердить Положение о почетных спортивных званиях «Заслуженный тренер России», «Заслуженный мастер спорта России», Почетном знаке «За заслуги в развитии физической культуры и спорта», знаке «Отличник физической культуры и спорта» согласно приложению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вести в действие Положение о почетных спортивных званиях с 01 января 2001 год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Признать утратившими силу приказ Государственного комитета Российской Федерации по физической культуре и туризму от 25 мая 1995 г. №13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нтроль за выполнением настоящего приказа возложить на заместителя Председателя Госкомспорта России Панкова В.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                                                                                                             П.А. Рожков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оложение о почетных спортивных званиях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«Заслуженный тренер России»,  «Заслуженный мастер спорта России»,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четном знаке «За заслуги в развитии физической культуры и спорта», знаке «Отличник физической культуры и спорта»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риказу Госкомспорта России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ноября 2001 г. №691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.</w:t>
      </w:r>
      <w:r>
        <w:rPr>
          <w:rFonts w:cs="Times New Roman" w:ascii="Times New Roman" w:hAnsi="Times New Roman"/>
          <w:b/>
          <w:bCs/>
          <w:sz w:val="28"/>
        </w:rPr>
        <w:t xml:space="preserve"> Общие положения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1. Звания «Заслуженный тренер России», «Заслуженный мастер спорта России», являются почетными званиями. Почетный знак «За заслуги в развитии физической культуры и спорта» и знак «Отличник физической культуры и спорта» являются знаками отличия федерального органа исполнительной власти в области физической культуры, спорта и туризма (Государственного комитета Российской Федерации по физической культуре, спорту и туризму – Госкомспорта России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Присвоение званий «Заслуженный тренер России», «Заслуженный мастер спорта России», награждение Почетным знаком «За заслуги в развитии физической культуры и спорта» и знаком «Отличник физической культуры и спорта» осуществляется федеральным органом исполнительной власти в области физической культуры, спорта и туризма (Госкомспортом России) по представлению с основного места работы (службы, учебы) на основании ходатайств органов исполнительной власти субъектов Российской Федерации в области физической культуры, спорта и туризма республик в составе Российской Федерации, городов Москвы и Санкт-Петербурга, а также Всероссийских общественных физкультурно-спортивных объединений.</w:t>
      </w:r>
    </w:p>
    <w:p>
      <w:pPr>
        <w:pStyle w:val="TextBody"/>
        <w:ind w:lef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тавленные документы на присвоение спортивных почетных званий согласовываются с соответствующими федерациями, ассоциациями, союзами по видам спорта Российской Федерации, а награждение Почетными знаками – с управлениями Госкомспорта Росси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1.3. Материалы на присвоение почетных званий «Заслуженный тренер России», «Заслуженный мастер спорта России» направляются для рассмотрения в федеральный орган исполнительной власти в области физической культуры, спорта и туризма (Госкомспорта России) </w:t>
      </w:r>
      <w:r>
        <w:rPr>
          <w:rFonts w:cs="Times New Roman" w:ascii="Times New Roman" w:hAnsi="Times New Roman"/>
          <w:b/>
          <w:bCs/>
        </w:rPr>
        <w:t>в течение года</w:t>
      </w:r>
      <w:r>
        <w:rPr>
          <w:rFonts w:cs="Times New Roman" w:ascii="Times New Roman" w:hAnsi="Times New Roman"/>
        </w:rPr>
        <w:t xml:space="preserve"> с момента выполнения требований, указанных в настоящем Положени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4. Знаки и удостоверения «Заслуженный тренер России», «Заслуженный мастер спорта», Почетный знак «За заслуги в развитии физической культуры и спорта», знак «Отличник физической культуры и спорта России» вручает руководство Госкомспорта Росси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ручению Госкомспорта России удостоверения и знаки «Заслуженный тренер России», «Заслуженный мастер спорта России», Почетный знак «За заслуги в развитии физической культуры и спорта», знак «Отличник физической культуры и спорта» могут вручать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ководители исполнительной власти субъектов Российской Федерации в области физической культуры, спорта и туризм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уководители всероссийских общественных и физкультурно-спортивных объединени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достоверения и знаки «Заслуженный тренер России», «Заслуженный мастер спорта России», Почетный знак «За заслуги в развитии физической культуры и спорта», знак «Отличник физической культуры и спорта» вручаются в обстановки </w:t>
      </w:r>
      <w:r>
        <w:rPr>
          <w:rFonts w:cs="Times New Roman" w:ascii="Times New Roman" w:hAnsi="Times New Roman"/>
          <w:b/>
          <w:bCs/>
        </w:rPr>
        <w:t>торжественности и широкой гласност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тный знак «За заслуги в развитии физической культуры и спорта» носится на правой груди, знак «Отличник физической культуры и спорта» - на левой груд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5. Лишение почетных спортивных званий «Заслуженный тренер России», «Заслуженный мастер спорта России» и награжденных Почетным знаком «За заслуги в развитии физической культуры и спорта», а также знаком «За заслуги в развитии физической культуры и спорта» производится федеральным органом исполнительной власти в области физической культуры, спорта и туризма (Госкомспорта России) по представлению органами исполнительной власти субъектов Российской Федерации в области физической культуры, спорта и туризма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анием для лишения указанных почетных спортивных званий и награждений могут служить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</w:rPr>
        <w:t>недостаточность и необоснованность</w:t>
      </w:r>
      <w:r>
        <w:rPr>
          <w:rFonts w:cs="Times New Roman" w:ascii="Times New Roman" w:hAnsi="Times New Roman"/>
        </w:rPr>
        <w:t xml:space="preserve"> представленных документов к присвоению почетных званий или награждению знаками, указанных требований в настоящем Положении. Должностные лица, допустившие необоснованное представление, </w:t>
      </w:r>
      <w:r>
        <w:rPr>
          <w:rFonts w:cs="Times New Roman" w:ascii="Times New Roman" w:hAnsi="Times New Roman"/>
          <w:b/>
          <w:bCs/>
        </w:rPr>
        <w:t>несут персональную ответственность;</w:t>
      </w:r>
    </w:p>
    <w:p>
      <w:pPr>
        <w:pStyle w:val="TextBody"/>
        <w:ind w:left="36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ждение лица, которому присвоено почетное звание или награжденного знаком, за умышленное преступление по решению суд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ы, подтверждающие нарушение спортивной этики, режима спортивной подготовки, применение запрещенных фармакологических средств, отказ от прохождения допинг-контрол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лишения указанных почетных спортивных званий и награжденных знаками, </w:t>
      </w:r>
      <w:r>
        <w:rPr>
          <w:rFonts w:cs="Times New Roman" w:ascii="Times New Roman" w:hAnsi="Times New Roman"/>
          <w:b/>
          <w:bCs/>
        </w:rPr>
        <w:t>нагрудные знаки и удостоверения подлежат возврату</w:t>
      </w:r>
      <w:r>
        <w:rPr>
          <w:rFonts w:cs="Times New Roman" w:ascii="Times New Roman" w:hAnsi="Times New Roman"/>
        </w:rPr>
        <w:t xml:space="preserve"> в федеральный орган исполнительной власти в области физической культуры, спорта и туризма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рганами исполнительной власти субъектов Российской Федерации в области физической культуры спорта и туризм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сероссийскими общественными физкультурно-спортивными объединениями, ходатайствовавших о лишени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Лица, лишенные почетных спортивных званий и знаков, могут в течении года </w:t>
      </w:r>
      <w:r>
        <w:rPr>
          <w:rFonts w:cs="Times New Roman" w:ascii="Times New Roman" w:hAnsi="Times New Roman"/>
          <w:b/>
          <w:bCs/>
        </w:rPr>
        <w:t xml:space="preserve">обратиться с апелляцией </w:t>
      </w:r>
      <w:r>
        <w:rPr>
          <w:rFonts w:cs="Times New Roman" w:ascii="Times New Roman" w:hAnsi="Times New Roman"/>
        </w:rPr>
        <w:t>в Федеральный орган исполнительной власти в области физической культуры, спорта и туризма. Повторно принятое решение о лишении является окончательным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6. В случае утери удостоверения «Заслуженный тренер России», «Заслуженный мастер спорта России», «За заслуги в развитии физической культуры и спорта», «Отличник физической культуры и спорта» выдается дубликат-удостоверение по ходатайству органов исполнительной власти субъектов Российской Федерации в области физической культуры, спорта и туризма, всероссийскими общественными физкультурно-спортивными объединениями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грудный знак повторно не выдается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II. Заслуженный тренер России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Звание «Заслуженный тренер России» присваивается тренерам-преподавателям по спорту, тренерам сборных команд и специалистам по физической культуре и спорту за успешную многолетнюю учебно-тренировочную и воспитательную работу по подготовке выдающихся спортсменов или команд России, добившихся успехов на Олимпийских играх, чемпионатах и кубках мира, Европы и крупнейших международных соревнованиях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0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деральный орган государственной власти и управления Российской Федерации в области физической культуры и спорта (ГКФТ России) по предложению Олимпийского комитета России, всероссийских федераций, союзов, ассоциаций по видам спорта и общественно-физкультурно-спортивных организаций определяет перечень крупнейших международных соревнований, которые по своему масштабу и уровню спортивных результатов могут быть приравнены к Олимпийским играм, чемпионатам, Кубкам мира и Европы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ца, представляемые к присвоению почетного звания «Заслуженный тренер России», должны  иметь стаж работы с командой или спортсменами, за которые представляются к званию, не менее 3-х ле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редставленные материалы к присвоению почетного звания «Заслуженный тренер России» рассматриваются при наличии протоколов прошедших соревновани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3. </w:t>
      </w:r>
      <w:r>
        <w:rPr>
          <w:rFonts w:cs="Times New Roman" w:ascii="Times New Roman" w:hAnsi="Times New Roman"/>
          <w:b/>
          <w:bCs/>
        </w:rPr>
        <w:t>По видам спорта и дисциплинам, включенным в программу Олимпийских игр, звание «Заслуженный тренер России» присваивается за подготовку в индивидуальных видах программы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Чемпиона или призеров (2-3 место) Олимпийских игр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мпиона мира или двукратного чемпиона Европы, или двух чемпионов Европы;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</w:rPr>
        <w:t>двух спортсменов, занявших 4-6 место на Олимпийских играх или спортсмена, дважды занявшего 4-6 место на Олимпийских играх;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 xml:space="preserve">-  </w:t>
      </w:r>
      <w:r>
        <w:rPr>
          <w:rFonts w:cs="Times New Roman" w:ascii="Times New Roman" w:hAnsi="Times New Roman"/>
        </w:rPr>
        <w:t>двух призеров или двукратного призера (2-3 место) чемпионата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 призеров или трехкратного призера чемпионатов Европ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х победителей или двукратного победителя Кубка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 победителей или трехкратного победителя Кубка Европ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2.3.2. За подготовку в </w:t>
      </w:r>
      <w:r>
        <w:rPr>
          <w:rFonts w:cs="Times New Roman" w:ascii="Times New Roman" w:hAnsi="Times New Roman"/>
          <w:b/>
          <w:bCs/>
        </w:rPr>
        <w:t>командных видах программы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10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командным соревнованиям относятся: командные игровые виды спорта; эстафеты; экипажи, а также виды спорта, в которых проводятся командные соревнования и спортсмены официально награждаются соответствующими медалями (1-3 место).</w:t>
      </w:r>
    </w:p>
    <w:p>
      <w:pPr>
        <w:pStyle w:val="TextBody"/>
        <w:ind w:left="10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мпионов, призеров (2-3 место) Олимпийских игр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мпионов, призеров (2-3 место) чемпионатов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х победителей или двукратного победителя чемпионатов Европ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бедителя и двух призеров (2-3 место) чемпионата Европ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х победителей или двукратного победителя Кубка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бедителя или двух призеров (2-3 место) Кубка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 победителей или трехкратного победителя Кубка Европы или Кубка европейских чемпионов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х победителей или двух призеров (2-3 место) Кубка Европы или Кубка европейских чемпионов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 </w:t>
      </w:r>
      <w:r>
        <w:rPr>
          <w:rFonts w:cs="Times New Roman" w:ascii="Times New Roman" w:hAnsi="Times New Roman"/>
          <w:b/>
          <w:bCs/>
        </w:rPr>
        <w:t>По видам спорта и дисциплинам, не включенных в программу Олимпийских игр, но вошедшими в Единую Всероссийскую спортивную классификацию, звание «Заслуженный тренер России» присваивается за подготовк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1. </w:t>
      </w:r>
      <w:r>
        <w:rPr>
          <w:rFonts w:cs="Times New Roman" w:ascii="Times New Roman" w:hAnsi="Times New Roman"/>
          <w:b/>
          <w:bCs/>
        </w:rPr>
        <w:t>В индивидуальных видах программы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0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видам спорта и дисциплинам, не вошедшим в программу Олимпийских игр, должно принять участие в виде программы, дисциплины, весовой категории, упражнений и т.д. не менее 10 стран, входящих в состав международных спортивных организаций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бсолютного победителя чемпионата мира и Европ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х победителей чемпионата мира или двукратного победителя чемпионатов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 победителей чемпионатов Европы или трехкратного победителя чемпионатов Европ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мпиона мира и двух или двукратного призера чемпионатов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х чемпионов и двух или двукратного призера  чемпионатов Европ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х победителей Кубка мира и призера чемпионата мира или двукратного победителя Кубка мира и призера чемпионата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 победителей Кубка Европы и призера чемпионата Европы или трехкратного победителя и призера чемпионата Европ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2. </w:t>
      </w:r>
      <w:r>
        <w:rPr>
          <w:rFonts w:cs="Times New Roman" w:ascii="Times New Roman" w:hAnsi="Times New Roman"/>
          <w:b/>
          <w:bCs/>
        </w:rPr>
        <w:t>В командных видах программы за подготовк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 или трехкратного чемпиона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тырех или четырехкратного победителя чемпионатов Европ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 победителей Кубка мира и призера чемпионата мира или трехкратного победителя Кубка мира и призера чемпионата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 победителей Кубка Европы и двух призеров чемпионата Европы или трехкратного победителя Кубка Европы и двукратного призера чемпионатов Европ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2.4.3. </w:t>
      </w:r>
      <w:r>
        <w:rPr>
          <w:rFonts w:cs="Times New Roman" w:ascii="Times New Roman" w:hAnsi="Times New Roman"/>
          <w:b/>
          <w:bCs/>
        </w:rPr>
        <w:t xml:space="preserve">Паралимпийские игры и Всемирные игры глухих </w:t>
      </w:r>
      <w:r>
        <w:rPr>
          <w:rFonts w:cs="Times New Roman" w:ascii="Times New Roman" w:hAnsi="Times New Roman"/>
        </w:rPr>
        <w:t>(в индивидуальных или командных видах программы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дготовку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мпиона Паралимпийских игр или Всемирных игр глухих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кратного призера или двух призеров Паралимпийских игр или Всемирных игр глухих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бедителя чемпионата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кратного победителя чемпионатов Европы или двух победителей чемпионатов Европ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4.4. </w:t>
      </w:r>
      <w:r>
        <w:rPr>
          <w:rFonts w:cs="Times New Roman" w:ascii="Times New Roman" w:hAnsi="Times New Roman"/>
          <w:b/>
          <w:bCs/>
        </w:rPr>
        <w:t>По видам спорта, по которым не проводятся международные соревнования, за подготовку спортсменов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теров спорта – пятикратных чемпионов России или пяти чемпионов России, внесших большой вклад в развитие и популяризацию вида спорт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0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видам спорта и дисциплинам, по которым не проводятся международные соревнования, должны принять участие в виде программы или дисциплины, весовой категории, упражнении и т.д. не менее 15 территориальных спортивных организаций, входящих в состав Российской Федерации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высокие спортивные результаты и достижения, не имеющие аналога в мировой спортивной практике, и проявленное при этом исключительное мастерство, мужество, стойкость для достижения победы (космонавтика, сверхсложные переходы, проплывы и т.д.)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х или двукратных восходителей на высочайшие вершины мира (восьмитысячники) по сверхсложным маршрутам (6-й категории сложности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2.5. Звание «Заслуженный тренер России» присваивается тренерам-преподавателям по спорту, тренерам сборных команд и специалистам по физической культуре и спорту, непосредственно обеспечивающих подготовку и </w:t>
      </w:r>
      <w:r>
        <w:rPr>
          <w:rFonts w:cs="Times New Roman" w:ascii="Times New Roman" w:hAnsi="Times New Roman"/>
          <w:b/>
          <w:bCs/>
        </w:rPr>
        <w:t>успешное выступление спортсменов сборных команд России</w:t>
      </w:r>
      <w:r>
        <w:rPr>
          <w:rFonts w:cs="Times New Roman" w:ascii="Times New Roman" w:hAnsi="Times New Roman"/>
        </w:rPr>
        <w:t xml:space="preserve"> по видам спорта и дисциплинам, занявшим первое командное место на Олимпийских играх или дважды на чемпионате мира, или трижды на чемпионате Европы. При этом стаж работы со сборной командой России должен быть не менее 4-лет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подготовку четырех спортсменов – участников Олимпийских игр, чемпионата мира, Европ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2.6. </w:t>
      </w:r>
      <w:r>
        <w:rPr>
          <w:rFonts w:cs="Times New Roman" w:ascii="Times New Roman" w:hAnsi="Times New Roman"/>
          <w:b/>
          <w:bCs/>
        </w:rPr>
        <w:t>Работа с юными спортсменами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Звание «Заслуженный тренер России» присваивается тренерам-преподавателям по спорту на </w:t>
      </w:r>
      <w:r>
        <w:rPr>
          <w:rFonts w:cs="Times New Roman" w:ascii="Times New Roman" w:hAnsi="Times New Roman"/>
          <w:b/>
          <w:bCs/>
        </w:rPr>
        <w:t>основании документов, подтверждающих работу с юными спортсменами</w:t>
      </w:r>
      <w:r>
        <w:rPr>
          <w:rFonts w:cs="Times New Roman" w:ascii="Times New Roman" w:hAnsi="Times New Roman"/>
        </w:rPr>
        <w:t xml:space="preserve"> не менее 3-х лет на различных этапах спортивной подготовки, которые впоследствии добились высоких спортивных результатов при условии выполнения требований настоящего Положения, указанных в пп. 2.3.1. – 2.6.2.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6.1. За подготовку шести участников первенства мира, Европы среди молодежи, юниоров и старших юношей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2.6.2. За подготовку двух или двукратного победителя первенства мира или Европы среди молодежи, юниоров, которые в последующие три года заняли одно из призовых мест (1-3 места) на чемпионате мира среди взрослых спортсменов. </w:t>
      </w:r>
      <w:r>
        <w:rPr>
          <w:rFonts w:cs="Times New Roman" w:ascii="Times New Roman" w:hAnsi="Times New Roman"/>
          <w:b/>
          <w:bCs/>
        </w:rPr>
        <w:t>В командных игровых видах спорта учитываются только результаты первенства мира или Европы среди юниоров, молодежи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</w:rPr>
        <w:t>. Заслуженный мастер спорта России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Звание «Заслуженный мастер спорта России» присваивается спортсменам, добившимся высоких спортивных результатов на Олимпийских играх, чемпионатах, кубках мира и Европы или приравненных к ним крупнейших международных соревнованиях. Представленные материалы к присвоению почетного спортивного звания «Заслуженный мастер спорта России» рассматриваются при наличии протоколов прошедших соревнований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left="10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едеральный орган государственной власти и управления Российской Федерации в области физической культуры и спорта (ГКФТ России) по предложению Олимпийского комитета России, всероссийских федераций, союзов, ассоциаций по видам спорта и общественно-физкультурно-спортивных организаций определяет перечень крупнейших международных соревнований, которые по своему масштабу и уровню спортивных результатов могут быть приравнены к Олимпийским играм, чемпионатам, Кубкам мира и Европы.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Спортсмены, представленные к присвоению звания «Заслуженный мастер спорта России», должны активно передавать свой опыт молодым спортсменам, отличатся высоким сознанием, спортивным трудолюбием и безупречным поведением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3.3. </w:t>
      </w:r>
      <w:r>
        <w:rPr>
          <w:rFonts w:cs="Times New Roman" w:ascii="Times New Roman" w:hAnsi="Times New Roman"/>
          <w:b/>
          <w:bCs/>
        </w:rPr>
        <w:t>По видам спорта и дисциплинам, включенным в программу Олимпийских игр, звание «Заслуженный мастер спорта России» присваивается спортсменам, выполнившим следующие требования: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3.3.1. </w:t>
      </w:r>
      <w:r>
        <w:rPr>
          <w:rFonts w:cs="Times New Roman" w:ascii="Times New Roman" w:hAnsi="Times New Roman"/>
          <w:b/>
          <w:bCs/>
        </w:rPr>
        <w:t>В индивидуальных видах программы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мпионам и призерам (2-3 место) Олимпийских игр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бедителям чемпионата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кратным победителям чемпионатов Европ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портсменам, дважды занявшим 4-6 место на Олимпийских играх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кратным призерам  (2-3 место) чемпионатов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кратным призерам чемпионатов Европ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кратным победителям Кубка мира или трехкратным победителям Кубка Европ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3.3.2. </w:t>
      </w:r>
      <w:r>
        <w:rPr>
          <w:rFonts w:cs="Times New Roman" w:ascii="Times New Roman" w:hAnsi="Times New Roman"/>
          <w:b/>
          <w:bCs/>
        </w:rPr>
        <w:t>В командных видах программы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мпионам и призерам (2-3 место) Олимпийских игр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бедителям и призерам (2-3 место) чемпионата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кратному победителю чемпионатов Европ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бедителю и двукратному призеру (2-3 место) чемпионатов Европ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кратному победителю Кубка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бедителю и двукратному призеру (2-3 место) Кубка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кратному победителю Кубка Европы или Кубка Европейских чемпионов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кратному победителю и двукратном призеру (2-3 место) Кубка Европы или Кубка Европейских чемпионов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3.4. </w:t>
      </w:r>
      <w:r>
        <w:rPr>
          <w:rFonts w:cs="Times New Roman" w:ascii="Times New Roman" w:hAnsi="Times New Roman"/>
          <w:b/>
          <w:bCs/>
        </w:rPr>
        <w:t>По видам спорта и дисциплинам, включенным в ЕВСК и не вошедшим в программу Олимпийских игр, звание «Заслуженный мастер спорта России» присваивается спортсменам, выполнившим следующие требования в индивидуальных видах программы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1. – абсолютным чемпионам мира и Европ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кратным чемпионам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кратным победителям чемпионатов Европ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мпиону и двукратному призеру чемпионатов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кратному победителю и двукратному призеру чемпионатов Европ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кратному победителю Кубка мира и двукратному призеру чемпионата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кратному победителю Кубка Европы и трехкратному призеру чемпионата Европ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3.4.2. </w:t>
      </w:r>
      <w:r>
        <w:rPr>
          <w:rFonts w:cs="Times New Roman" w:ascii="Times New Roman" w:hAnsi="Times New Roman"/>
          <w:b/>
          <w:bCs/>
        </w:rPr>
        <w:t>В командных видах программы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кратному чемпиону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тырехкратному победителю чемпионатов Европы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кратному победителю Кубка мира и трехкратному призеру чемпионатов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рехкратному победителю Кубка Европы и двукратному призеру чемпионатов Европ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3.4.3. </w:t>
      </w:r>
      <w:r>
        <w:rPr>
          <w:rFonts w:cs="Times New Roman" w:ascii="Times New Roman" w:hAnsi="Times New Roman"/>
          <w:b/>
          <w:bCs/>
        </w:rPr>
        <w:t xml:space="preserve">Паралимпийские игры и Всемирные игры глухих </w:t>
      </w:r>
      <w:r>
        <w:rPr>
          <w:rFonts w:cs="Times New Roman" w:ascii="Times New Roman" w:hAnsi="Times New Roman"/>
        </w:rPr>
        <w:t>(в индивидуальных или командных видах программы)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мпиону и призеру (2-3 место) Паралимпийских игр или Всемирных игр глухих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чемпиону мир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кратному победителю чемпионатов Европы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4. По видам спорта, по которым не проводятся международные соревнования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астеру спорта – пятикратному чемпиону России, внесшему большой вклад в развитие и популяризацию вида спорта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08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По видам спорта и дисциплинам, по которым не проводятся международные соревнования, должны принять участие в виде программы или дисциплины, весовой категории, упражнении и т.д. не менее 15 территориальных спортивных организаций, входящих в состав Российской Федерации.</w:t>
      </w:r>
    </w:p>
    <w:p>
      <w:pPr>
        <w:pStyle w:val="TextBody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высокие спортивные достижения и результаты, не имеющие аналогов в мировой спортивной практике, и проявленное при этом исключительное мастерство, мужество, стойкость для достижения победы (космонавтика, сверхсложные переходы, проплывы и т.д.)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вукратным восходителям на высочайшие вершины мира (восьмитысячники) по сверхсложным маршрутам (6-й категории сложности)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IV</w:t>
      </w:r>
      <w:r>
        <w:rPr>
          <w:rFonts w:cs="Times New Roman" w:ascii="Times New Roman" w:hAnsi="Times New Roman"/>
          <w:b/>
          <w:bCs/>
          <w:sz w:val="28"/>
        </w:rPr>
        <w:t>. Почетный знак «За заслуги в развитии физической культуры и спорта»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Почетным знаком «За заслуги в развитии физической культуры и спорта» награждаются тренеры-преподаватели, спортсмены, работники физической культуры и спорта, наиболее отличившиеся в физкультурно-спортивной работе по совершенствованию системы физического воспитания населения, массового спорта, спорта высших достижений, укреплению материально-технической базы по физической культуре и спорту и работающие в области физической культуры и спорта </w:t>
      </w:r>
      <w:r>
        <w:rPr>
          <w:rFonts w:cs="Times New Roman" w:ascii="Times New Roman" w:hAnsi="Times New Roman"/>
          <w:b/>
          <w:bCs/>
        </w:rPr>
        <w:t>не менее 10 лет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sz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</w:rPr>
        <w:t>. Знак «Отличник физической культуры и спорта»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Знаком «Отличник физической культуры и спорта» награждаются лица, имеющие большие заслуги в физкультурно-спортивной работе, за активную многолетнюю и плодотворную организационно-методическую работу по развитию массовой культуры и спорта и работающие в области физической культуры и спорта </w:t>
      </w:r>
      <w:r>
        <w:rPr>
          <w:rFonts w:cs="Times New Roman" w:ascii="Times New Roman" w:hAnsi="Times New Roman"/>
          <w:b/>
          <w:bCs/>
        </w:rPr>
        <w:t>не менее 10 лет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тература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очник работника физической культуры и спорта: нормативные правовые и программно-методические документы, практический опыт, рекомендации / Автор-составитель А.В. Царик. – М.: Советский спорт, 2002. – 700 с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вод в электронный вид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ожение о почетных спортивных званиях  «Заслуженный тренер России»,  «Заслуженный мастер спорта России», Почетном знаке «За заслуги в развитии физической культуры и спорта», знаке «Отличник физической культуры и спорта»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к приказу Госкомспорта России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6 ноября 2001 г. №691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Борьба САМБО» - Информационная база</w:t>
      </w:r>
    </w:p>
    <w:p>
      <w:pPr>
        <w:pStyle w:val="TextBody"/>
        <w:rPr>
          <w:rFonts w:ascii="Times New Roman" w:hAnsi="Times New Roman" w:cs="Times New Roman"/>
        </w:rPr>
      </w:pP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mb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b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нкт-Петербург, 2002. – 12 с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для коммерческого использования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Наши</w:t>
      </w:r>
      <w:r>
        <w:rPr>
          <w:rFonts w:cs="Times New Roman" w:ascii="Times New Roman" w:hAnsi="Times New Roman"/>
          <w:b/>
          <w:bCs/>
          <w:lang w:val="en-US"/>
        </w:rPr>
        <w:t xml:space="preserve"> </w:t>
      </w:r>
      <w:r>
        <w:rPr>
          <w:rFonts w:cs="Times New Roman" w:ascii="Times New Roman" w:hAnsi="Times New Roman"/>
          <w:b/>
          <w:bCs/>
        </w:rPr>
        <w:t>партнеры</w:t>
      </w:r>
      <w:r>
        <w:rPr>
          <w:rFonts w:cs="Times New Roman" w:ascii="Times New Roman" w:hAnsi="Times New Roman"/>
          <w:b/>
          <w:bCs/>
          <w:lang w:val="en-US"/>
        </w:rPr>
        <w:t>: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p>
      <w:pPr>
        <w:pStyle w:val="TextBody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D-LINE internet agency</w:t>
      </w:r>
    </w:p>
    <w:p>
      <w:pPr>
        <w:pStyle w:val="TextBody"/>
        <w:rPr>
          <w:rFonts w:ascii="Times New Roman" w:hAnsi="Times New Roman" w:cs="Times New Roman"/>
          <w:lang w:val="en-US"/>
        </w:rPr>
      </w:pPr>
      <w:hyperlink r:id="rId5">
        <w:r>
          <w:rPr>
            <w:rStyle w:val="InternetLink"/>
            <w:lang w:val="en-US"/>
          </w:rPr>
          <w:t>www.d-line.ru</w:t>
        </w:r>
      </w:hyperlink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US"/>
        </w:rPr>
        <w:t>Web</w:t>
      </w:r>
      <w:r>
        <w:rPr>
          <w:rFonts w:cs="Times New Roman" w:ascii="Times New Roman" w:hAnsi="Times New Roman"/>
        </w:rPr>
        <w:t>-разработки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зайн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лама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162560</wp:posOffset>
              </wp:positionV>
              <wp:extent cx="59436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2.8pt" to="467.95pt,1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szCs w:val="20"/>
        <w:lang w:val="en-US"/>
      </w:rPr>
    </w:pPr>
    <w:r>
      <w:rPr>
        <w:sz w:val="20"/>
        <w:szCs w:val="20"/>
        <w:lang w:val="en-US"/>
      </w:rPr>
      <w:t>www.sambo.spb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Style w:val="PageNumber"/>
        <w:sz w:val="20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0</wp:posOffset>
              </wp:positionH>
              <wp:positionV relativeFrom="paragraph">
                <wp:posOffset>1847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4.55pt" to="467.95pt,14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 xml:space="preserve">Положение о почетных спортивных званиях                                                                                                          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2</w:t>
    </w:r>
    <w:r>
      <w:rPr>
        <w:rStyle w:val="PageNumber"/>
        <w:sz w:val="20"/>
        <w:szCs w:val="20"/>
      </w:rPr>
      <w:fldChar w:fldCharType="end"/>
    </w:r>
  </w:p>
  <w:p>
    <w:pPr>
      <w:pStyle w:val="Header"/>
      <w:spacing w:lineRule="auto" w:line="360"/>
      <w:rPr>
        <w:sz w:val="20"/>
        <w:szCs w:val="20"/>
      </w:rPr>
    </w:pPr>
    <w:r>
      <w:rPr>
        <w:sz w:val="20"/>
        <w:szCs w:val="20"/>
        <w:lang w:val="en-US"/>
      </w:rPr>
      <w:t>www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sambo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spb</w:t>
    </w:r>
    <w:r>
      <w:rPr>
        <w:sz w:val="20"/>
        <w:szCs w:val="20"/>
      </w:rPr>
      <w:t>.</w:t>
    </w:r>
    <w:r>
      <w:rPr>
        <w:sz w:val="20"/>
        <w:szCs w:val="20"/>
        <w:lang w:val="en-US"/>
      </w:rPr>
      <w:t>ru</w:t>
    </w:r>
  </w:p>
  <w:p>
    <w:pPr>
      <w:pStyle w:val="Header"/>
      <w:spacing w:lineRule="auto" w:line="36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mbo.spb.ru/" TargetMode="External"/><Relationship Id="rId4" Type="http://schemas.openxmlformats.org/officeDocument/2006/relationships/hyperlink" Target="http://www.sambo.spb.ru/" TargetMode="External"/><Relationship Id="rId5" Type="http://schemas.openxmlformats.org/officeDocument/2006/relationships/hyperlink" Target="http://www.d-line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9T14:31:00Z</dcterms:created>
  <dc:creator/>
  <dc:description>Перевод в электронный вид 
"Борьба САМБО"
http://www.sambo.spb.ru
sombo@mail.ru
Подготовлено по материалам:
Справочник работника физической культуры и спорта: нормативные правовые и программно-методические документы, практический опыт, рекомендации</dc:description>
  <dc:language>en-US</dc:language>
  <cp:lastModifiedBy>Ay</cp:lastModifiedBy>
  <dcterms:modified xsi:type="dcterms:W3CDTF">2002-08-01T15:19:00Z</dcterms:modified>
  <cp:revision>42</cp:revision>
  <dc:subject>Физическая культура и спорт</dc:subject>
  <dc:title>Положение о почетных спортивных званиях  «Заслуженный тренер России»,  «Заслуженный мастер спорта России», Почетном знаке «За заслуги в развитии физической культуры и спорта», знаке «Отличник физической культуры и спорта»</dc:title>
</cp:coreProperties>
</file>